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u w:val="single"/>
        </w:rPr>
        <w:t>Załącznik nr B do SIWZ - WZÓR UMOW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z. VI  - Świadczenie usług zagospodarowania popiołów i żużli z gospodarstw dom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terenu Związku Międzygminnego EKO SIÓDEMK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MOWA NR 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zawarta  w  dniu  ……………….. 2018 roku,  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</w:rPr>
        <w:t>Związkiem Międzygminnym EKO SIÓDEMKA, ul. Kołłątaja 7,                             63-700 Krotoszyn,</w:t>
      </w:r>
      <w:r>
        <w:rPr/>
        <w:t xml:space="preserve">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t.j. Dz. U. z 2017 r., poz. 1579 ze zm.) w  trybie  przetargu  nieograniczonego wyboru oferty Wykonawcy, strony zawarły umowę następującej treści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Normal"/>
        <w:jc w:val="right"/>
        <w:rPr/>
      </w:pPr>
      <w:r>
        <w:rPr>
          <w:b/>
        </w:rPr>
        <w:t xml:space="preserve">Cz. VI : </w:t>
      </w:r>
      <w:r>
        <w:rPr>
          <w:b/>
          <w:lang w:eastAsia="ar-SA"/>
        </w:rPr>
        <w:t xml:space="preserve">Świadczenie usług zagospodarowania popiołów i żużli z gospodarstw domowych </w:t>
      </w:r>
    </w:p>
    <w:p>
      <w:pPr>
        <w:pStyle w:val="Normal"/>
        <w:rPr/>
      </w:pPr>
      <w:r>
        <w:rPr>
          <w:b/>
          <w:lang w:eastAsia="ar-SA"/>
        </w:rPr>
        <w:t xml:space="preserve">                 </w:t>
      </w:r>
      <w:r>
        <w:rPr>
          <w:b/>
          <w:lang w:eastAsia="ar-SA"/>
        </w:rPr>
        <w:t>z terenu Związku Międzygminnego EKO SIÓDEMKA.</w:t>
      </w:r>
    </w:p>
    <w:p>
      <w:pPr>
        <w:pStyle w:val="Normal"/>
        <w:ind w:left="900" w:hanging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 oferta Wykonawcy, „OPZ” oraz formularz cenowy.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</w:t>
      </w:r>
      <w:r>
        <w:rPr>
          <w:sz w:val="22"/>
        </w:rPr>
        <w:t xml:space="preserve">(t.j. </w:t>
      </w:r>
      <w:hyperlink r:id="rId2">
        <w:r>
          <w:rPr>
            <w:rStyle w:val="InternetLink"/>
            <w:color w:val="000000"/>
            <w:sz w:val="22"/>
            <w:u w:val="none"/>
          </w:rPr>
          <w:t>Dz.U. 2018 poz. 1454</w:t>
        </w:r>
      </w:hyperlink>
      <w:r>
        <w:rPr>
          <w:sz w:val="22"/>
        </w:rPr>
        <w:t xml:space="preserve"> ze zm.) </w:t>
      </w:r>
      <w:r>
        <w:rPr>
          <w:sz w:val="24"/>
          <w:szCs w:val="24"/>
        </w:rPr>
        <w:t xml:space="preserve">oraz ustawy o odpadach z dnia 14 grudnia 2012 r. </w:t>
      </w:r>
      <w:r>
        <w:rPr>
          <w:sz w:val="22"/>
        </w:rPr>
        <w:t xml:space="preserve">(t.j. </w:t>
      </w:r>
      <w:hyperlink r:id="rId3">
        <w:r>
          <w:rPr>
            <w:rStyle w:val="InternetLink"/>
            <w:color w:val="000000"/>
            <w:sz w:val="22"/>
            <w:u w:val="none"/>
          </w:rPr>
          <w:t>Dz.U. 2018 poz. 992</w:t>
        </w:r>
      </w:hyperlink>
      <w:r>
        <w:rPr>
          <w:sz w:val="22"/>
        </w:rPr>
        <w:t xml:space="preserve"> ze zm.).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2"/>
        </w:rPr>
        <w:t>Transport odpadów odbywać się będzie przy pomocy środków zapewnionych przez Zamawiającego.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 umowy o którym mowa w § 1: </w:t>
        <w:br/>
      </w:r>
      <w:r>
        <w:rPr>
          <w:b/>
          <w:sz w:val="24"/>
          <w:szCs w:val="24"/>
        </w:rPr>
        <w:t xml:space="preserve">24 miesiące  od dnia podpisania umowy.  </w:t>
      </w:r>
    </w:p>
    <w:p>
      <w:pPr>
        <w:pStyle w:val="Tekstpodstawowy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mowy ustalają, że obowiązywanie niniejszej umowy zakończy się </w:t>
        <w:br/>
        <w:t>przed terminem wskazanym w ust. 1 w przypadku, gdy wartość zrealizowanych zgodnie z umową zamówień osiągnie maksymalną wartość określoną w § 6 ust. 3 niniejszej umowy.</w:t>
      </w:r>
    </w:p>
    <w:p>
      <w:pPr>
        <w:pStyle w:val="Tekstpodstawowy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posiada wszystkie stosowne uprawnienia, decyzje i zezwolenia pozwalające na prowadzenie działalności określonej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niezwłocznego, pisemnego informowania Zamawiającego o utracie uprawnień, decyzji, zezwoleń o których mowa w pkt. 1 lub do dostarczenia aktualnych, jeśli te kończą się w trakcie obowiązywania niniejszej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1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wiązku z wymaganiami wynikającymi z ustawy o odpadach z dnia 14 grudnia 2012r (t.j. Dz. U z 2018r., poz. 992, ze zm.) oraz względów ekonomicznych Zamawiającego (ponoszenie kosztów transportu odpadów) Zamawiający wymaga, aby miejsce zagospodarowania odpadów nie było oddalone więcej niż 30 km od siedziby Zamawiającego mierząc w linii prost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ewnienia przyjęcia przedmiotowych odpadów w sposób płynny  na bieżąco, tj. od poniedziałku do piątku w godzinach od 8.00 do 18.00 i w sobotę po wcześniejszych ustaleniach drogą elektroniczną od 8.00 do 14.00. Wykonawca zobowiązany jest do zapewnienia warunków do płynnego rozładunku odpadów. Czas oczekiwania na rozładunek odpadów nie może przekraczać 60 minu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pady dostarczane na instalację będą każdorazowo ważone na legalizowanej wadze na terenie Instalacji. Każdy wynik ważenia będzie zarejestrowany i potwierdzony dokumentem zawierającym datę ważenia, kod i wagę odpadów, numer rejestracyjny pojazdu, imię i nazwisko kierowcy oraz dane identyfikacyjne Wykonaw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pojazd z odpadami musi być ważony dwukrotnie, tj. na wjeździe i na wyjeźdz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any jest na każde wezwanie Zamawiającego do przesłania drogą </w:t>
        <w:br/>
        <w:t>e-mailową zestawienia dostarczonych do instalacji popiołów o kodzie 20 01 99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gospodarowanie odpadów musi zostać potwierdzone kartą przekazania odpadów, okazywaną przez Wykonawcę na każde żądanie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skierować do realizacji umowy osoby zatrudnione na podstawie umowy o pracę do wykonania czynności związanych z obsługą sprzętu technicznego wykorzystywanego do przyjęcia popiołów i żużl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w trakcie realizacji umowy - w terminie wskazanym przez Zamawiającego, przedłożyć oświadczenie zawierające imienne wskazanie pracowników  realizujących czynności, o których mowa w ust. 12 wraz z kopiami umów o pracę zawartych z tymi pracownikami. Wymóg zatrudnienia na podstawie umowy o pracę,                o którym mowa powyżej musi być spełniony przez cały okres realizacji przedmiotu umowy. W przypadku zmiany osób w trakcie obowiązywania umowy, Wykonawca zobowiązany jest zaktualizować oświadczenie zawierające imienne wskazanie osób wyznaczonych do zrealizowania w/w czy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Zamawiający zobowiązuje się do zapłaty Wykonawcy wynagrodzenia, na warunkach </w:t>
        <w:br/>
        <w:t>i w terminach określonych w § 7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dostarczonych do instalacji popiołów i żużlu o kodzie 20 01 99 w terminie do 7 dnia miesiąca następującego po zakończeniu miesiąca wykonywania usługi. Zamawiający przeprowadzi weryfikację raportu miesięcznego w terminie nie dłuższym niż 14 dni od otrzymania tego raportu. W przypadku braku uwag raport uznaje się za zatwierdzony i będzie podstawą do zapłaty faktury za wykonaną usługę. Ostatni raport Wykonawca dostarczy Zamawiającemu najpóźniej wraz ze sprawozdaniem półrocznym i to będzie podstawą do zapłaty za ostatni miesiąc wykonywania 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sprawozdań zawierające informacje wskazane w art. 9n ustawy o utrzymaniu czystości i porządku w gminach, spełniających wymagania rozporządzenia, o którym mowa w art. 9t w/w ustawy - do końca miesiąca następującego po zakończeniu każdego półrocza wykonywania usług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za zagospodarowanie popiołów o kodzie odpadu </w:t>
        <w:br/>
        <w:t>20 01 99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cenę jednostkową netto za 1 Mg wynoszącą </w:t>
      </w:r>
      <w:r>
        <w:rPr>
          <w:sz w:val="24"/>
          <w:szCs w:val="24"/>
          <w:lang w:val="pl-PL"/>
        </w:rPr>
        <w:t>….</w:t>
      </w:r>
      <w:r>
        <w:rPr>
          <w:sz w:val="24"/>
          <w:szCs w:val="24"/>
        </w:rPr>
        <w:t xml:space="preserve"> zł przez cały okres </w:t>
      </w:r>
      <w:r>
        <w:rPr>
          <w:sz w:val="24"/>
          <w:szCs w:val="24"/>
          <w:lang w:val="pl-PL"/>
        </w:rPr>
        <w:t xml:space="preserve">obowiązywania </w:t>
      </w:r>
      <w:r>
        <w:rPr>
          <w:sz w:val="24"/>
          <w:szCs w:val="24"/>
        </w:rPr>
        <w:t>umowy.</w:t>
      </w:r>
      <w:r>
        <w:rPr>
          <w:sz w:val="24"/>
          <w:szCs w:val="24"/>
          <w:lang w:val="pl-PL"/>
        </w:rPr>
        <w:t xml:space="preserve"> 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  <w:lang w:val="pl-PL"/>
        </w:rPr>
        <w:t>Cena jednostkowa netto przez cały okres obowiązywania umowy jest stała i niezmienna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360" w:leader="none"/>
        </w:tabs>
        <w:spacing w:lineRule="exact" w:line="288" w:before="0" w:after="0"/>
        <w:ind w:left="360" w:right="20" w:hanging="360"/>
        <w:rPr>
          <w:sz w:val="24"/>
          <w:szCs w:val="24"/>
        </w:rPr>
      </w:pPr>
      <w:r>
        <w:rPr>
          <w:sz w:val="24"/>
          <w:szCs w:val="24"/>
        </w:rPr>
        <w:t>Strony ustalają, że wynagrodzenie należne Wykonawcy z tytułu wykonania umowy              nie przekroczy kwoty................................. zł brutto (całkowita wartość oferty brutto).</w:t>
        <w:br/>
        <w:t>Słownie : 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360" w:leader="none"/>
        </w:tabs>
        <w:spacing w:lineRule="exact" w:line="288" w:before="0" w:after="0"/>
        <w:ind w:left="360" w:right="20" w:hanging="360"/>
        <w:rPr>
          <w:sz w:val="24"/>
          <w:szCs w:val="24"/>
        </w:rPr>
      </w:pPr>
      <w:r>
        <w:rPr>
          <w:sz w:val="24"/>
          <w:szCs w:val="24"/>
        </w:rPr>
        <w:t>Rozliczenie wykonanej usługi odbywać się będzie według ilości faktycznie zagospodarowanych popiołów i żużlu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  <w:lang w:val="pl-PL"/>
        </w:rPr>
        <w:t>Do rozliczenia przyjmuje się wagę netto z kwitu z legalizowanej wagi najazdowej na instalacji Wykonawcy.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  <w:lang w:val="pl-PL"/>
        </w:rPr>
        <w:t>Rozliczenie ilości odpadów przyjętych przez Wykonawcę odbywać się będzie 1 raz w miesiącu na koniec miesiąca kalendarzowego, na podstawie wypełnionego przez Wykonawcę „Raportu dostarczonych do instalacji popiołów i żużlu o kodzie 20 01 99 wg wzoru stanowiącego załącznik nr 4 do OPZ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/>
      </w:pPr>
      <w:r>
        <w:rPr>
          <w:sz w:val="24"/>
          <w:szCs w:val="24"/>
        </w:rPr>
        <w:t>Okres rozliczeniowy wynosi 1 miesiąc kalendarzowy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/>
      </w:pPr>
      <w:r>
        <w:rPr>
          <w:sz w:val="24"/>
          <w:szCs w:val="24"/>
        </w:rPr>
        <w:t>Wynagrodzenie Wykonawcy, o którym mowa w ust. 1 płatne będzie po zakończeniu danego miesiąca świadczenia usługi, na podstawie prawidłowo wystawionej faktury VAT, oraz po zaakceptowaniu  przez Zamawiającego raportu, o którym mowa w §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ust. 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 umowy. Wynagrodzenie należne Wykonawcy płatne będzie przelewem na rachunek bankowy Wykonawcy wskazany w fakturze VAT, w terminie …… dni od dnia otrzymania przez Zamawiającego faktury.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</w:rPr>
        <w:t>Wynagrodzenie należne Wykonawcy z tytułu realizacji umowy za miesiąc grudzień    2020 r. zostanie wypłacone w terminie określonym przez Wykonawcę w ofercie jako termin płatności faktur, licząc od dnia przekazania przez Wykonawcę sprawozdania za II półrocze 2020 r.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</w:rPr>
        <w:t>Za dzień dokonania płatności przyjmuje się dzień obciążenia rachunku bankowego  Zamawiającego.</w:t>
      </w:r>
    </w:p>
    <w:p>
      <w:pPr>
        <w:pStyle w:val="Teksttreci1"/>
        <w:numPr>
          <w:ilvl w:val="0"/>
          <w:numId w:val="12"/>
        </w:numPr>
        <w:shd w:fill="auto" w:val="clear"/>
        <w:spacing w:lineRule="exact" w:line="288" w:before="0" w:after="0"/>
        <w:ind w:left="360" w:right="20" w:hanging="340"/>
        <w:rPr>
          <w:sz w:val="24"/>
          <w:szCs w:val="24"/>
        </w:rPr>
      </w:pPr>
      <w:r>
        <w:rPr>
          <w:sz w:val="24"/>
          <w:szCs w:val="24"/>
        </w:rPr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 nie przekazania bez uzasadnionej przyczyny na żądanie Zamawiającego potwierdzonych kopii Kart Przekazania Odpadów o których mowa w § 3 ust 11 Wykonawca zapłaci Zamawiającemu karę w wysokości 300 zł za każdy dzień opóźnienia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 nie dostarczenia Zamawiającemu miesięcznych raportów,  w terminie określonym w § 5 pkt 1 umowy Wykonawca zapłaci Zamawiającemu  karę w wysokości 100 zł za każdy dzień opóźnieni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 nie dostarczenia Zamawiającemu sprawozdania półrocznego w terminie określonym w § 5 pkt 2 umowy Wykonawca zapłaci Zamawiającemu  karę w wysokości 300 zł za każdy dzień opóźnienia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 nie dostarczenia przez Wykonawcę na wezwanie Zamawiającego zestawienia o którym mowa w § 3 ust 10 Wykonawca zapłaci Zamawiającemu karę w wysokości 100 zł za każdy dzień opóźnie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każde zaprzestanie przyjmowania odpadów przez Wykonawcę do instalacji, Zamawiający nałoży Wykonawcę karę umowną w wysokości 5000 zł za każdy dzień zaprzestania przyjmowania odpadów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, gdy czas oczekiwania na rozładunek odpadów przekroczy 60 minut, Zamawiający nałoży na Wykonawcę karę umowną w wysokości 100 zł za każdą rozpoczętą godzinę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każdorazowo za nieprzedłożenie w trakcie realizacji umowy oświadczenia </w:t>
      </w:r>
      <w:r>
        <w:rPr>
          <w:color w:val="000000"/>
        </w:rPr>
        <w:t xml:space="preserve">zawierającego imienne wskazanie pracowników  realizujących czynności o których mowa w § 3 ust. 12 umowy oraz  </w:t>
      </w:r>
      <w:r>
        <w:rPr/>
        <w:t>kopii umów zawartych z tymi pracownikami w wysokości 2.000,00 zł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oddelegowanie do wykonywania prac wskazanych w § 3 ust. 12 umowy osób nie zatrudnionych na podstawie umowy o pracę – w wysokości 1.000,00 zł za każdy stwierdzony przypadek (kara może być nakładana wielokrotnie wobec tej samej osoby jeżeli Zamawiający podczas kontroli stwierdzi, że nie jest ona zatrudniona na podstawie umowy o pracę),</w:t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2. Wykonawca zapłaci Zamawiającemu karę umowną w wysokości 20 %  wartości wynagrodzenia określonego w § 6 ust. 3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Zamawiający zapłaci Wykonawcy karę umowną w wysokości 20 %  wartości wynagrodzenia określonego w § 6 ust. 3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4.   Naliczone kary umowne zostaną potrącone z płatności należnej lub przyszłej jaka będzie się należeć Wykonawcy, jak również z zabezpieczenia należytego wykonania umowy. Zapłata kary umownej przez Wykonawcę lub odliczenie przez Zamawiającego kwoty kary z płatności należnej Wykonawcy nie zwalnia go z obowiązku ukończenia przedmiotu umowy oraz nie wyklucza możliwości skorzystania przez Zamawiającego z innych środków ochrony prawnej.</w:t>
      </w:r>
    </w:p>
    <w:p>
      <w:pPr>
        <w:pStyle w:val="Normal"/>
        <w:ind w:left="360" w:hanging="360"/>
        <w:jc w:val="both"/>
        <w:rPr/>
      </w:pPr>
      <w:r>
        <w:rPr/>
        <w:t>5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6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5 % kwoty określonej w § 6 ust. 3 (ceny oferty brutt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półroczneg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/>
      </w:pPr>
      <w:r>
        <w:rPr>
          <w:rFonts w:cs="Tahoma"/>
          <w:color w:val="000000"/>
        </w:rPr>
        <w:t>utratę przez Wykonawcę prawa do wykonywania działalności będącej przedmiotem niniejszej umowy, z zastrzeżeniem §3 ust. 2 niniejszej umowy,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  <w:color w:val="000000"/>
        </w:rPr>
      </w:pPr>
      <w:r>
        <w:rPr>
          <w:color w:val="000000"/>
        </w:rPr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  <w:color w:val="000000"/>
        </w:rPr>
      </w:pPr>
      <w:r>
        <w:rPr>
          <w:color w:val="000000"/>
        </w:rPr>
        <w:t>przerwanie wykonywania przedmiotu umowy na okres dłuższy niż 4 dni,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  <w:color w:val="000000"/>
        </w:rPr>
      </w:pPr>
      <w:r>
        <w:rPr>
          <w:color w:val="000000"/>
        </w:rPr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  <w:color w:val="000000"/>
        </w:rPr>
      </w:pPr>
      <w:r>
        <w:rPr>
          <w:color w:val="000000"/>
        </w:rPr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  <w:color w:val="000000"/>
        </w:rPr>
      </w:pPr>
      <w:r>
        <w:rPr>
          <w:color w:val="000000"/>
        </w:rPr>
        <w:t>gdy zostanie wydany nakaz zajęcia majątku Wykonawcy lub gdy zostanie wszczęte postępowanie egzekucyjne w stopniu uniemożliwiającym realizacje umowy,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720" w:leader="none"/>
        </w:tabs>
        <w:spacing w:before="0" w:after="15"/>
        <w:ind w:left="720" w:hanging="360"/>
        <w:jc w:val="both"/>
        <w:rPr>
          <w:rFonts w:cs="Tahoma"/>
          <w:color w:val="000000"/>
        </w:rPr>
      </w:pPr>
      <w:r>
        <w:rPr>
          <w:color w:val="000000"/>
        </w:rPr>
        <w:t>suma kar umownych przekroczyła 50% ceny umow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lub prawa miejscowego w zakresie mającym wpływ na realizację przedmiotu zamówienia, oraz zmian, o których mowa w art. 142 ust. 5 ustawy PZP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aistnienia omyłki pisarskiej lub rachunkowej.</w:t>
      </w:r>
    </w:p>
    <w:p>
      <w:pPr>
        <w:pStyle w:val="Tekstpodstawowy22"/>
        <w:tabs>
          <w:tab w:val="clear" w:pos="708"/>
          <w:tab w:val="left" w:pos="1222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22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W przypadku wystąpienia okoliczności, o których mowa w art. 142 ust. 5 ustawy PZP, </w:t>
      </w:r>
      <w:r>
        <w:rPr>
          <w:szCs w:val="24"/>
          <w:lang w:eastAsia="en-US"/>
        </w:rPr>
        <w:t xml:space="preserve">wynagrodzenie za dany i kolejne okresy rozliczeniowe ulegnie zmianie                               w następujących </w:t>
      </w:r>
      <w:r>
        <w:rPr>
          <w:szCs w:val="24"/>
        </w:rPr>
        <w:t>okolicznościach i zasadach:</w:t>
      </w:r>
    </w:p>
    <w:p>
      <w:pPr>
        <w:pStyle w:val="Normal"/>
        <w:ind w:left="851" w:hanging="425"/>
        <w:jc w:val="both"/>
        <w:rPr/>
      </w:pPr>
      <w:r>
        <w:rPr/>
        <w:t xml:space="preserve">   </w:t>
      </w:r>
      <w:r>
        <w:rPr/>
        <w:t>1) w przypadku zmiany stawki podatku od towarów i usług (VAT) na usługi będące przedmiotem umowy – wynagrodzenie za kolejne okresy rozliczeniowe następujące po zmianie podatku obowiązującą w chwili zawarcia umowy, będzie uwzględniać zmienioną wysokość stawki podatku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2) w przypadkach zmian: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>a) wysokości minimalnego wynagrodzenia za pracę ustalonego na podstawie art. 2 ust. 3-5 ustawy z dnia 10 października 2002 r. o minimalnym wynagrodzeniu za pracę (</w:t>
      </w:r>
      <w:r>
        <w:rPr>
          <w:bCs/>
        </w:rPr>
        <w:t>t.j. Dz. U. z 2017 r., poz. 847</w:t>
      </w:r>
      <w:r>
        <w:rPr/>
        <w:t>)  lub</w:t>
      </w:r>
    </w:p>
    <w:p>
      <w:pPr>
        <w:pStyle w:val="Normal"/>
        <w:ind w:left="993" w:hanging="284"/>
        <w:jc w:val="both"/>
        <w:rPr/>
      </w:pPr>
      <w:r>
        <w:rPr/>
        <w:t xml:space="preserve">  </w:t>
      </w:r>
      <w:r>
        <w:rPr/>
        <w:t xml:space="preserve">b) 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567" w:leader="none"/>
        </w:tabs>
        <w:ind w:left="900" w:hanging="360"/>
        <w:jc w:val="both"/>
        <w:rPr/>
      </w:pPr>
      <w:r>
        <w:rPr/>
        <w:t xml:space="preserve">     – </w:t>
      </w:r>
      <w:r>
        <w:rPr/>
        <w:t>jeżeli Wykonawca, w terminie 30 dni od dnia wejścia przepisów dokonujących   tych zmian złoży pisemny wniosek, a jeżeli złoży po tym terminie – od daty jego złożenia, w którym Wykonawca wykaże bezpośredni wpływ tych zmian na koszty wykonania przedmiotu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Za wyjątkiem sytuacji, o której mowa w ust. 2 pkt 1, wprowadzenie zmian wysokości wynagrodzenia wymaga uprzedniego złożenia przez Wykonawcę oświadczenia o wysokości dodatkowych kosztów wynikających z wprowadzenia zmian oraz dokumentów potwierdzających wysokość wzrostu kosztów, o których mowa w ust. 2 pkt 2 litera a) i b), zawierających dokładne ich wyliczenie. Dokumentami potwierdzającymi wysokość wzrostu kosztów są w szczególności : wykaz pracowników/osób, których ta zmiana dotyczy wraz z poświadczonymi za zgodność z oryginałem kopiami dotychczas zawartych umów o pracę lub umów cywilnopraw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644" w:hanging="50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rzypadku zmiany, o której mowa w ust. 2 pkt 2 lit. a)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W przypadku zmiany, o której mowa w ust. 2 pkt 2 lit. b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Tekstpodstawowy2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kazane powyżej zmiany mogą zostać wprowadzone, jedynie w przypadku, jeżeli obydwie strony umowy zgodnie uznają, że zaszły wskazane okoliczności oraz wprowadzenie zmian jest konieczne dla prawidłowej realizacji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email: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email: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079" w:footer="5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/>
    </w:pPr>
    <w:r>
      <w:rPr>
        <w:sz w:val="16"/>
        <w:szCs w:val="16"/>
      </w:rPr>
      <w:t>Cz VI zadania  : Świadczenie usług odbioru i zagospodarowania odpadów komunalnych od właścicieli nieruchomości gmin Związku Międzygminnego  EKO SIÓDEM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VI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lang w:bidi="ar-SA"/>
    </w:rPr>
  </w:style>
  <w:style w:type="character" w:styleId="TeksttreciPogrubienie">
    <w:name w:val="Tekst treści + Pogrubienie"/>
    <w:qFormat/>
    <w:rPr>
      <w:b/>
      <w:bCs/>
      <w:color w:val="000000"/>
      <w:spacing w:val="0"/>
      <w:w w:val="100"/>
      <w:position w:val="0"/>
      <w:sz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300"/>
      <w:ind w:hanging="360"/>
      <w:jc w:val="both"/>
    </w:pPr>
    <w:rPr>
      <w:sz w:val="20"/>
      <w:szCs w:val="20"/>
      <w:lang w:val="en-US" w:eastAsia="en-US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700"/>
      <w:jc w:val="both"/>
    </w:pPr>
    <w:rPr>
      <w:color w:val="000000"/>
      <w:sz w:val="21"/>
      <w:szCs w:val="21"/>
      <w:lang w:bidi="pl-PL"/>
    </w:rPr>
  </w:style>
  <w:style w:type="paragraph" w:styleId="Tekstpodstawowywcity32">
    <w:name w:val="Tekst podstawowy wcięty 32"/>
    <w:basedOn w:val="Normal"/>
    <w:qFormat/>
    <w:pPr>
      <w:suppressAutoHyphens w:val="true"/>
      <w:ind w:left="426" w:hanging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454" TargetMode="External"/><Relationship Id="rId3" Type="http://schemas.openxmlformats.org/officeDocument/2006/relationships/hyperlink" Target="http://prawo.sejm.gov.pl/isap.nsf/DocDetails.xsp?id=WDU2018000099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34:00Z</dcterms:created>
  <dc:creator>.</dc:creator>
  <dc:description/>
  <cp:keywords/>
  <dc:language>en-US</dc:language>
  <cp:lastModifiedBy>aijaj</cp:lastModifiedBy>
  <cp:lastPrinted>2018-10-17T11:13:00Z</cp:lastPrinted>
  <dcterms:modified xsi:type="dcterms:W3CDTF">2018-10-23T12:34:00Z</dcterms:modified>
  <cp:revision>2</cp:revision>
  <dc:subject/>
  <dc:title>Załącznik nr</dc:title>
</cp:coreProperties>
</file>