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u w:val="single"/>
        </w:rPr>
        <w:t>Załącznik nr B do SIWZ - WZÓR UMOWY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z. III - Świadczenie usług odbioru i zagospodarowania odpadów komunalnych </w:t>
        <w:br/>
        <w:t>z terenu Gminy Krotoszyn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MOWA NR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zawarta  w  dniu  ……………….. 2018 roku,  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Związkiem Międzygminnym EKO SIÓDEMKA, ul. Kołłątaja 7,                             63-700 Krotoszyn,</w:t>
      </w:r>
      <w:r>
        <w:rPr/>
        <w:t xml:space="preserve">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t.j. Dz. U. z 2017 r., poz. 1579 ze zm.) w  trybie  przetargu  nieograniczonego wyboru oferty Wykonawcy, strony zawarły umowę następującej treści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 xml:space="preserve">Cz. III : Świadczenie usług odbioru i zagospodarowania odpadów </w:t>
      </w:r>
    </w:p>
    <w:p>
      <w:pPr>
        <w:pStyle w:val="Normal"/>
        <w:ind w:left="900" w:hanging="0"/>
        <w:jc w:val="center"/>
        <w:rPr>
          <w:b/>
          <w:b/>
          <w:u w:val="single"/>
        </w:rPr>
      </w:pPr>
      <w:r>
        <w:rPr>
          <w:b/>
        </w:rPr>
        <w:t>komunalnych  z terenu Gminy Krotoszyn.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Integralną część umowy stanowi oferta Wykonawcy, „OPZ” oraz formularz cenowy.</w:t>
      </w:r>
    </w:p>
    <w:p>
      <w:pPr>
        <w:pStyle w:val="Tekstpodstawowy23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Formularz cenowy stanowi załącznik nr 1 do umowy.  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</w:t>
      </w:r>
      <w:r>
        <w:rPr>
          <w:sz w:val="22"/>
        </w:rPr>
        <w:t xml:space="preserve">(t.j. </w:t>
      </w:r>
      <w:hyperlink r:id="rId2">
        <w:r>
          <w:rPr>
            <w:rStyle w:val="InternetLink"/>
            <w:color w:val="000000"/>
            <w:sz w:val="22"/>
            <w:u w:val="none"/>
          </w:rPr>
          <w:t>Dz.U. 2018 poz. 1454</w:t>
        </w:r>
      </w:hyperlink>
      <w:r>
        <w:rPr>
          <w:sz w:val="22"/>
        </w:rPr>
        <w:t xml:space="preserve"> ze zm.) </w:t>
      </w:r>
      <w:r>
        <w:rPr>
          <w:sz w:val="24"/>
          <w:szCs w:val="24"/>
        </w:rPr>
        <w:t xml:space="preserve">oraz ustawy o odpadach z dnia 14 grudnia 2012 r. </w:t>
      </w:r>
      <w:r>
        <w:rPr>
          <w:sz w:val="22"/>
        </w:rPr>
        <w:t xml:space="preserve">(t.j. </w:t>
      </w:r>
      <w:hyperlink r:id="rId3">
        <w:r>
          <w:rPr>
            <w:rStyle w:val="InternetLink"/>
            <w:color w:val="000000"/>
            <w:sz w:val="22"/>
            <w:u w:val="none"/>
          </w:rPr>
          <w:t>Dz.U. 2018 poz. 992</w:t>
        </w:r>
      </w:hyperlink>
      <w:r>
        <w:rPr>
          <w:sz w:val="22"/>
        </w:rPr>
        <w:t xml:space="preserve"> ze zm.)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 umowy o którym mowa w § 1: </w:t>
        <w:br/>
      </w:r>
      <w:r>
        <w:rPr>
          <w:b/>
          <w:sz w:val="24"/>
          <w:szCs w:val="24"/>
        </w:rPr>
        <w:t>24 miesiące  od dnia podpisania umowy.</w:t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ustalają, że obowiązywanie niniejszej umowy zakończy się </w:t>
        <w:br/>
        <w:t>przed terminem wskazanym w ust. 1 w przypadku, gdy wartość zrealizowanych zgodnie z umową zamówień osiągnie maksymalną wartość określoną w § 8 ust.1 niniejszej umowy.</w:t>
      </w:r>
    </w:p>
    <w:p>
      <w:pPr>
        <w:pStyle w:val="Tekstpodstawowy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co potwierdzi podpisaniem odrębnej nieodpłatnej umowy powierzenia przetwarzania danych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osiadania ubezpieczenia od odpowiedzialności cywilnej z tytułu prowadzonej działalności gospodarczej- na wymaganą przez Zamawiającego kwotę, związanego z przedmiotem umowy przez cały okres realizacji umowy. 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art. 9e ustawy o utrzymaniu porządku i czystości w gminach Wykonawca zobowiązuje się do :</w:t>
      </w:r>
    </w:p>
    <w:p>
      <w:pPr>
        <w:pStyle w:val="Default"/>
        <w:ind w:left="720" w:hanging="360"/>
        <w:jc w:val="both"/>
        <w:rPr/>
      </w:pPr>
      <w:r>
        <w:rPr/>
        <w:t>1) selektywnie zebranych odpadów komunalnych bezpośrednio lub za pośrednictwem innego zbierającego odpady do instalacji odzysku lub unieszkodliwiania odpadów, zgodnie z hierarchią sposobów postępowania z odpadami, o której mowa w art. 17 ustawy z dnia 14 grudnia 2012 r. o odpadach;</w:t>
      </w:r>
    </w:p>
    <w:p>
      <w:pPr>
        <w:pStyle w:val="Default"/>
        <w:ind w:left="720" w:hanging="360"/>
        <w:jc w:val="both"/>
        <w:rPr/>
      </w:pPr>
      <w:r>
        <w:rPr/>
        <w:t xml:space="preserve">2) </w:t>
      </w:r>
      <w:r>
        <w:rPr>
          <w:color w:val="000000"/>
        </w:rPr>
        <w:t xml:space="preserve">zmieszanych odpadów komunalnych oraz odpadów komunalnych ulegających biodegradacji bezpośrednio do regionalnej instalacji do przetwarzania odpadów komunalnych funkcjonującej w regionie IX,  tj. wskazanej w miejscowości : ………………………, zgodnie z obowiązującym Planem Gospodarki Odpadami dla Województwa Wielkopolskiego, posiadającej odpowiednie decyzje umożliwiające przyjęcie szacowanej ilości odpadów komunalnych. </w:t>
      </w:r>
    </w:p>
    <w:p>
      <w:pPr>
        <w:pStyle w:val="Normal"/>
        <w:ind w:left="720" w:hanging="720"/>
        <w:jc w:val="both"/>
        <w:rPr/>
      </w:pPr>
      <w:r>
        <w:rPr>
          <w:sz w:val="2"/>
          <w:szCs w:val="2"/>
        </w:rPr>
        <w:br/>
      </w:r>
      <w:r>
        <w:rPr/>
        <w:t>Dopuszcza się przekazywanie zmieszanych odpadów komunalnych do ponadregionalnej instalacji do przetwarzania odpadów komunalnych, o której mowa w art. 35 ust. 6a ustawy z dnia 14 grudnia 2012 r. o odpada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Wykonawca zobowiązuje się skierować do realizacji umowy osoby zatrudnione                   na podstawie umowy o pracę do wykonania czynności związanych z obsługą sprzętu technicznego wykorzystywanego do odbioru odpadów komunalny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/>
        <w:t>Wykonawca zobowiązuje się w trakcie realizacji umowy - w terminie wskazanym przez Zamawiającego, przedłożyć oświadczenie zawierające imienne wskazanie pracowników  realizujących czynności, o których mowa w ust. 8 wraz z kopiami umów o pracę zawartych z tymi pracownikami. Wymóg zatrudnienia na podstawie umowy o pracę,                o którym mowa powyżej musi być spełniony przez cały okres realizacji przedmiotu umowy. W przypadku zmiany osób w trakcie obowiązywania umowy, Wykonawca zobowiązany jest zaktualizować oświadczenie zawierające imienne wskazanie osób wyznaczonych do zrealizowania w/w czy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u odbierania odpadów, raportów i sprawozdań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Rozporządzeniu Ministra Środowiska z dnia 14 grudnia 2016 r. w sprawie poziomów recyklingu, przygotowania do ponownego użycia i odzysku innymi metodami niektórych frakcji odpadów komunalnych (Dz. U. z 2016 r. poz. 2167), </w:t>
      </w:r>
    </w:p>
    <w:p>
      <w:pPr>
        <w:pStyle w:val="Domylnie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Rozporządzeniu Ministra Środowiska z dnia 22 grudnia 2017 r. w sprawie poziomów ograniczenia składowania masy odpadów komunalnych ulegających biodegradacji (Dz.U. 2017 poz. 2412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półrocznych sprawozd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</w:t>
        <w:br/>
        <w:t xml:space="preserve">i w terminach określonych w „OPZ”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14 dni od otrzymania tego raportu. W przypadku braku uwag raport uznaje się za zatwierdzony i będzie podstawą do zapłaty faktury za wykonaną usługę. Ostatni raport Wykonawca dostarczy Zamawiającemu najpóźniej wraz ze sprawozdaniem półrocznym i to będzie podstawą do zapłaty za ostatni miesiąc wykonywania usług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sprawozdań zgodnie z art. 9n ustawy o utrzymaniu czystości i porządku w gminach, spełniających wymagania rozporządzenia, o którym mowa w art. 9t w/w ustawy - do końca miesiąca następującego po zakończeniu każdego półrocza wykonywania usług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, że wynagrodzenie należne Wykonawcy z tytułu wykonania umowy              nie przekroczy kwoty: </w:t>
      </w:r>
      <w:r>
        <w:rPr>
          <w:b/>
        </w:rPr>
        <w:t>………………..</w:t>
      </w:r>
      <w:r>
        <w:rPr/>
        <w:t xml:space="preserve"> </w:t>
      </w:r>
      <w:r>
        <w:rPr>
          <w:b/>
        </w:rPr>
        <w:t>zł</w:t>
      </w:r>
      <w:r>
        <w:rPr/>
        <w:t xml:space="preserve"> </w:t>
      </w:r>
      <w:r>
        <w:rPr>
          <w:b/>
        </w:rPr>
        <w:t>brutto</w:t>
      </w:r>
      <w:r>
        <w:rPr/>
        <w:t xml:space="preserve">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kres rozliczeniowy wynosi 1 miesiąc kalendarzowy</w:t>
      </w:r>
      <w:r>
        <w:rPr>
          <w:strike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terminie …… dni od dnia otrzymania przez Zamawiającego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20 r. zostanie wypłacone w terminie określonym przez Wykonawcę w ofercie jako termin płatności faktur, licząc od dnia przekazania przez Wykonawcę sprawozdania za II półrocze 2020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 i</w:t>
      </w:r>
      <w:r>
        <w:rPr/>
        <w:t xml:space="preserve">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     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</w:t>
      </w:r>
      <w:r>
        <w:rPr/>
        <w:t xml:space="preserve">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w Mg, </w:t>
      </w:r>
      <w:r>
        <w:rPr/>
        <w:t xml:space="preserve">wymaganej do osiągnięcia odpowiedniego poziomu ograniczenia masy odpadów komunalnych ulegających biodegradacji przekazywanych do składowania każdorazowo w przypadku nie wywiązania się z obowiązku wynikającego z § 5 ust. 1 tiret 2 niniejszej Umow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50,00 zł za każdy dzień opóźnienia w uruchomieniu każdego z miejsc selektywnego zbierania odpadów komunalnych, o których mowa w pkt. III.9.1. „OPZ” za wyjątkiem sytuacji, w których opóźnienie to nie będzie wynikało z przyczyn  dotyczących Wykonawc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 zł za nie złożenie harmonogramu odbioru odpadów komunalnych za każdy dzień zwłok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st. 2 i 3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4.000,00 zł za niespełnienie w dniu rozpoczęcia odbioru odpadów obowiązku wynikającego z pkt III.2 „OPZ” (w przypadku systemu kamerowania  po upływie 3 miesięcy od dnia podpisania umowy) i 500,00 zł za każdy dzień opóźnienia w spełnieniu ww. obowiązków zapewnienia dostępu bądź późniejszego braku dostępu trwającego co najmniej 2 godziny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przypadek stwierdzenia naruszenia postanowień określonych w ust. II.11 „OPZ”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przypadek uniemożliwienia lub utrudnienia przeprowadzenia przez Zamawiającego kontrol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3.5. i II.14.3.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5.000,00 zł za każdy przypadek nie wywiązania się z obowiązku określonego w pkt. II. 7.1 lit.d.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.000,00 zł za naruszenie pkt. II.14.6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.000,00 zł za niezupełne lub niezgodne z obowiązującymi przepisami prawa lub nierzetelne, w tym zawierające nieprawdziwe dane - przygotowanie raportów miesięcznych, o których mowa w pkt. II.13.1 i 13.2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półrocznych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.000,00 zł za każdy przypadek naruszenia postanowień pkt. II.9.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nie przestrzeganie pkt. 6.1e „OPZ” za każdy ujawniony przypadek.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każdorazowo za nieprzedłożenie w trakcie realizacji umowy oświadczenia </w:t>
      </w:r>
      <w:r>
        <w:rPr>
          <w:color w:val="000000"/>
        </w:rPr>
        <w:t xml:space="preserve">zawierającego imienne wskazanie pracowników  realizujących czynności o których mowa w § 3 ust. 8 umowy oraz  </w:t>
      </w:r>
      <w:r>
        <w:rPr/>
        <w:t>kopii umów zawartych z tymi pracownikami w wysokości 2.000,00 zł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oddelegowanie do wykonywania prac wskazanych w § 3 ust. 8 umowy osób nie zatrudnionych na podstawie umowy o pracę – w wysokości 1.000,00 zł za każdy stwierdzony przypadek (kara może być nakładana wielokrotnie wobec tej samej osoby jeżeli Zamawiający podczas kontroli stwierdzi, że nie jest ona zatrudniona na podstawie umowy o pracę)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odebranie z nieruchomości niezamieszkałych pojemnika niezgłoszonego w deklaracji o wysokości opłaty za gospodarowanie odpadami komunalnymi, w wysokości odpowiadającej ilości dodatkowych odbiorów niezgłoszonych pojemników, wg. stawek opłat określonych w uchwale nr XVIII/81/2018 w sprawie metody ustalenia opłaty za gospodarowanie odpadami komunalnymi, ustalenia stawki tej opłaty oraz stawki za pojemnik o określonej pojemności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każdy przypadek niepozostawienia na wymianę worków do selektywnej zbiórki odpadów, lub pozostawienie worków w mniejszej ilości (zgodnie z pkt II.5.7 OPZ) – w wysokości 50,00 zł za każdy stwierdzony przypadek,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za każdy przypadek nieodstawienia pojemnika do zbiórki odpadów w miejscu wystawienia przez właściciela nieruchomości (zgodnie z pkt II.6.1 ppkt f OPZ) </w:t>
      </w:r>
      <w:bookmarkStart w:id="0" w:name="_GoBack"/>
      <w:bookmarkEnd w:id="0"/>
      <w:r>
        <w:rPr/>
        <w:t>– w wysokości 100,00 zł za każdy zgłoszony przypadek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każdy przypadek opóźnienia w wyposażeniu właścicieli nieruchomości zamieszkałych na cały okres trwania umowy w pojemniki określone w pkt II.5.5 oraz 5.6 „OPZ” w wysokości 10,00 zł za każdy dzień opóźnienia.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w wysokości 500,00 zł za niespełnienie obowiązku wynikającego </w:t>
        <w:br/>
        <w:t xml:space="preserve"> z pkt III.3 „OPZ” i 100,00 zł za każdy dzień opóźnienia w spełnieniu </w:t>
        <w:br/>
        <w:t xml:space="preserve"> ww. obowiązku zapewnienia dostępu bądź późniejszego braku dostępu trwającego  co najmniej 2 godziny,</w:t>
      </w:r>
    </w:p>
    <w:p>
      <w:pPr>
        <w:pStyle w:val="Tekstpodstawowywcity32"/>
        <w:numPr>
          <w:ilvl w:val="0"/>
          <w:numId w:val="11"/>
        </w:numPr>
        <w:rPr/>
      </w:pPr>
      <w:r>
        <w:rPr/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2. Wykonawca zapłaci Zamawiającemu karę umowną w wysokości 20 % 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4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5.  Naliczone kary umowne zostaną potrącone z płatności należnej lub przyszłej jaka będzie się należeć Wykonawcy, jak również z zabezpieczenia należytego wykonania umowy. Zapłata kary umownej przez Wykonawcę lub odliczenie przez Zamawiającego kwoty kary z płatności należnej Wykonawcy nie zwalnia go z obowiązku ukończenia przedmiotu umowy oraz nie wyklucza możliwości skorzystania przez Zamawiającego z innych środków ochrony prawnej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5 % kwoty określonej w § 8 ust. 1 (ceny oferty brutto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półroczneg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lub prawa miejscowego w zakresie mającym wpływ na realizację przedmiotu zamówienia, oraz zmian, o których mowa w art. 142 ust. 5 ustawy PZP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a podanej w ofercie regionalnej instalacji do przetwarzania odpadów komunalnych (RIPOK)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(wzrostu lub obniżki) cen jednostkowych dotyczących zagospodarowania odpadów komunalnych w RIPOK określonych w formularzu cenowym, które mogą ulec zmianie tylko w przypadku zatwierdzonej zmiany tych cen przez RIPOK. Powyższa zmiana w zakresie wynagrodzenia Wykonawcy będzie wprost proporcjonalna do zmiany ww. cen jednostkowych dotyczących zagospodarowania odpadów komunalnych w RIPOK tj. o różnicę nowych cen w stosunku do cen określonych w formularzu cenowym, od miesiąca następnego po miesiącu, w którym nastąpiła zmiana cen w RIPOK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aistnienia omyłki pisarskiej lub rachunkowej.</w:t>
      </w:r>
    </w:p>
    <w:p>
      <w:pPr>
        <w:pStyle w:val="Tekstpodstawowy22"/>
        <w:tabs>
          <w:tab w:val="clear" w:pos="708"/>
          <w:tab w:val="left" w:pos="122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22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W przypadku wystąpienia okoliczności, o których mowa w art. 142 ust. 5 ustawy PZP, </w:t>
      </w:r>
      <w:r>
        <w:rPr>
          <w:szCs w:val="24"/>
          <w:lang w:eastAsia="en-US"/>
        </w:rPr>
        <w:t xml:space="preserve">wynagrodzenie za dany i kolejne okresy rozliczeniowe ulegnie zmianie                               w następujących </w:t>
      </w:r>
      <w:r>
        <w:rPr>
          <w:szCs w:val="24"/>
        </w:rPr>
        <w:t>okolicznościach i zasadach:</w:t>
      </w:r>
    </w:p>
    <w:p>
      <w:pPr>
        <w:pStyle w:val="Normal"/>
        <w:ind w:left="851" w:hanging="425"/>
        <w:jc w:val="both"/>
        <w:rPr/>
      </w:pPr>
      <w:r>
        <w:rPr/>
        <w:t xml:space="preserve">   </w:t>
      </w:r>
      <w:r>
        <w:rPr/>
        <w:t>1) w przypadku zmiany stawki podatku od towarów i usług (VAT) na usługi będące przedmiotem umowy – wynagrodzenie za kolejne okresy rozliczeniowe następujące po zmianie podatku obowiązującą w chwili zawarcia umowy, będzie uwzględniać zmienioną wysokość stawki podatku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) w przypadkach zmian: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>a) wysokości minimalnego wynagrodzenia za pracę ustalonego na podstawie art. 2 ust. 3-5 ustawy z dnia 10 października 2002 r. o minimalnym wynagrodzeniu za pracę (</w:t>
      </w:r>
      <w:r>
        <w:rPr>
          <w:bCs/>
        </w:rPr>
        <w:t>t.j. Dz. U. z 2017 r., poz. 847</w:t>
      </w:r>
      <w:r>
        <w:rPr/>
        <w:t>)  lub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 xml:space="preserve">b) 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567" w:leader="none"/>
        </w:tabs>
        <w:ind w:left="900" w:hanging="360"/>
        <w:jc w:val="both"/>
        <w:rPr/>
      </w:pPr>
      <w:r>
        <w:rPr/>
        <w:t xml:space="preserve">     – </w:t>
      </w:r>
      <w:r>
        <w:rPr/>
        <w:t>jeżeli Wykonawca, w terminie 30 dni od dnia wejścia przepisów dokonujących   tych zmian złoży pisemny wniosek, a jeżeli złoży po tym terminie – od daty jego złożenia, w którym Wykonawca wykaże bezpośredni wpływ tych zmian na koszty wykonania przedmiotu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Za wyjątkiem sytuacji, o której mowa w ust. 2 pkt 1, wprowadzenie zmian wysokości wynagrodzenia wymaga uprzedniego złożenia przez Wykonawcę oświadczenia o wysokości dodatkowych kosztów wynikających z wprowadzenia zmian oraz dokumentów potwierdzających wysokość wzrostu kosztów, o których mowa w ust. 2 pkt 2 litera a) i b), zawierających dokładne ich wyliczenie. Dokumentami potwierdzającymi wysokość wzrostu kosztów są w szczególności : wykaz pracowników/osób, których ta zmiana dotyczy wraz z poświadczonymi za zgodność z oryginałem kopiami dotychczas zawartych umów o pracę lub umów cywilnopra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644" w:hanging="50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zmiany, o której mowa w ust. 2 pkt 2 lit. a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W przypadku zmiany, o której mowa w ust. 2 pkt 2 lit. b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Tekstpodstawowy22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kazane powyżej zmiany mogą zostać wprowadzone, jedynie w przypadku, jeżeli obydwie strony umowy zgodnie uznają, że zaszły wskazane okoliczności oraz wprowadzenie zmian jest konieczne dla prawidłowej realizacj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  <w:sz w:val="8"/>
          <w:szCs w:val="8"/>
        </w:rPr>
      </w:pPr>
      <w:r>
        <w:rPr>
          <w:rFonts w:cs="Tahoma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email: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email: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9" w:footer="5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I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I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ind w:left="426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454" TargetMode="External"/><Relationship Id="rId3" Type="http://schemas.openxmlformats.org/officeDocument/2006/relationships/hyperlink" Target="http://prawo.sejm.gov.pl/isap.nsf/DocDetails.xsp?id=WDU2018000099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3:00Z</dcterms:created>
  <dc:creator> .</dc:creator>
  <dc:description/>
  <cp:keywords/>
  <dc:language>en-US</dc:language>
  <cp:lastModifiedBy>aijaj</cp:lastModifiedBy>
  <cp:lastPrinted>2016-05-09T09:35:00Z</cp:lastPrinted>
  <dcterms:modified xsi:type="dcterms:W3CDTF">2018-10-23T11:24:00Z</dcterms:modified>
  <cp:revision>9</cp:revision>
  <dc:subject/>
  <dc:title>Załącznik nr </dc:title>
</cp:coreProperties>
</file>