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</w:rPr>
        <w:t>Załącznik nr B do SIWZ - WZÓR UMOWY</w:t>
      </w:r>
    </w:p>
    <w:p>
      <w:pPr>
        <w:pStyle w:val="Normal"/>
        <w:ind w:left="1134" w:hanging="1134"/>
        <w:jc w:val="right"/>
        <w:rPr/>
      </w:pPr>
      <w:r>
        <w:rPr/>
        <w:t xml:space="preserve">       </w:t>
      </w:r>
      <w:r>
        <w:rPr/>
        <w:t>Cz. I - Świadczenie usług odbioru i zagospodarowania odpadów komunalnych                    z terenu Gminy Cieszków</w:t>
      </w:r>
    </w:p>
    <w:p>
      <w:pPr>
        <w:pStyle w:val="Normal"/>
        <w:ind w:left="1134" w:hanging="1134"/>
        <w:jc w:val="right"/>
        <w:rPr/>
      </w:pPr>
      <w:r>
        <w:rPr/>
        <w:t xml:space="preserve">       </w:t>
      </w:r>
      <w:r>
        <w:rPr/>
        <w:t xml:space="preserve">Cz. IV - Świadczenie usług odbioru i zagospodarowania odpadów komunalnych </w:t>
        <w:br/>
        <w:t>z terenu Gminy Sulmierzyc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MOWA NR 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 w  dniu  …………………. 2018 roku,  </w:t>
      </w:r>
    </w:p>
    <w:p>
      <w:pPr>
        <w:pStyle w:val="Normal"/>
        <w:jc w:val="both"/>
        <w:rPr/>
      </w:pPr>
      <w:r>
        <w:rPr/>
        <w:t xml:space="preserve">pomiędzy </w:t>
      </w:r>
      <w:r>
        <w:rPr>
          <w:b/>
        </w:rPr>
        <w:t>Związkiem Międzygminnym EKO SIÓDEMKA, ul. Kołłątaja 7,                             63-700 Krotoszyn</w:t>
      </w:r>
      <w:r>
        <w:rPr/>
        <w:t xml:space="preserve">, zarejestrowanym w Rejestrze związków międzygminnych pod poz. 308, NIP 621-181-22-06,   REGON 302405944,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 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 przy ulicy ...................................wpisanym w …………   NIP ……………. REGON ………………… 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Stosownie  do  dokonanego  przez  Zamawiającego  na  podstawie  ustawy  z  dnia  29  stycznia  2004 r.  Prawo  zamówień publicznych (t.j. Dz. U. z 2017 r., poz. 1579 ze zm.) w  trybie  przetargu  nieograniczonego wyboru oferty Wykonawcy, strony zawarły umowę następującej treśc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mówienie pod nazwą :   </w:t>
      </w:r>
    </w:p>
    <w:p>
      <w:pPr>
        <w:pStyle w:val="Tekstpodstawowy23"/>
        <w:spacing w:lineRule="auto" w:line="240" w:before="0" w:after="0"/>
        <w:jc w:val="center"/>
        <w:rPr/>
      </w:pPr>
      <w:r>
        <w:rPr>
          <w:b/>
          <w:sz w:val="24"/>
          <w:szCs w:val="24"/>
        </w:rPr>
        <w:t>Świadczenie usług odbioru i zagospodarowania odpadów komunalnych od właścicieli nieruchomości gmin Związku Międzygminnego  EKO SIÓDEMKA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… :  ……………………………………………………………………………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ł szczegółowo określony w załączniku do niniejszej umowy pn. „Opis Przedmiotu Zamówienia” zwanym dalej w umowie „OPZ”.</w:t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Integralną część umowy stanowi oferta Wykonawcy, „OPZ” oraz formularz cenowy.</w:t>
      </w:r>
    </w:p>
    <w:p>
      <w:pPr>
        <w:pStyle w:val="Tekstpodstawowy23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 xml:space="preserve">Formularz cenowy stanowi załącznik nr 1 do umowy.  </w:t>
      </w:r>
    </w:p>
    <w:p>
      <w:pPr>
        <w:pStyle w:val="Tekstpodstawowy2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przedmiotu umowy zgodnie z warunkami  przeprowadzonego przetargu, w oparciu o obowiązujące przepisy w tym zakresie, w szczególności w/w  ustawy  Prawo  zamówień publicznych, ustawy z dnia 13 września 1996 r. o utrzymaniu czystości i porządku w gminach </w:t>
      </w:r>
      <w:r>
        <w:rPr>
          <w:sz w:val="22"/>
        </w:rPr>
        <w:t xml:space="preserve">(t.j. </w:t>
      </w:r>
      <w:hyperlink r:id="rId2">
        <w:r>
          <w:rPr>
            <w:rStyle w:val="InternetLink"/>
            <w:color w:val="000000"/>
            <w:sz w:val="22"/>
            <w:u w:val="none"/>
          </w:rPr>
          <w:t>Dz.U. 2018 poz. 1454</w:t>
        </w:r>
      </w:hyperlink>
      <w:r>
        <w:rPr>
          <w:sz w:val="22"/>
        </w:rPr>
        <w:t xml:space="preserve"> ze zm.) </w:t>
      </w:r>
      <w:r>
        <w:rPr>
          <w:sz w:val="24"/>
          <w:szCs w:val="24"/>
        </w:rPr>
        <w:t xml:space="preserve">oraz ustawy o odpadach z dnia 14 grudnia 2012 r. </w:t>
      </w:r>
      <w:r>
        <w:rPr>
          <w:sz w:val="22"/>
        </w:rPr>
        <w:t xml:space="preserve">(t.j. </w:t>
      </w:r>
      <w:hyperlink r:id="rId3">
        <w:r>
          <w:rPr>
            <w:rStyle w:val="InternetLink"/>
            <w:color w:val="000000"/>
            <w:sz w:val="22"/>
            <w:u w:val="none"/>
          </w:rPr>
          <w:t>Dz.U. 2018 poz. 992</w:t>
        </w:r>
      </w:hyperlink>
      <w:r>
        <w:rPr>
          <w:sz w:val="22"/>
        </w:rPr>
        <w:t xml:space="preserve"> ze zm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REALIZACJI</w:t>
      </w:r>
    </w:p>
    <w:p>
      <w:pPr>
        <w:pStyle w:val="Tekstpodstawowy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 przedmiotu umowy o którym mowa w § 1:</w:t>
      </w:r>
      <w:r>
        <w:rPr>
          <w:b/>
          <w:sz w:val="24"/>
          <w:szCs w:val="24"/>
        </w:rPr>
        <w:t xml:space="preserve"> 24 miesiące od dnia podpisania umowy.  </w:t>
      </w:r>
    </w:p>
    <w:p>
      <w:pPr>
        <w:pStyle w:val="Tekstpodstawowy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mowy ustalają, że obowiązywanie niniejszej umowy zakończy się </w:t>
        <w:br/>
        <w:t>przed terminem wskazanym w ust. 1 w przypadku, gdy wartość zrealizowanych zgodnie z umową zamówień osiągnie maksymalną wartość określoną w § 8 ust.1 niniejszej umowy.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WYKONAWCY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wszystkich obowiązków opisanych                         w „OPZ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kazywania niezwłocznie informacji dotyczących realizacji umowy na każde żądanie Zamawiającego, nie później niż w terminie 2 dni roboczych od dnia otrzymania zapyt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yznaczy Koordynatora umowy, który będzie odpowiadał za nadzorowanie wykonywania umowy ze strony Wykonawcy. Dane koordynatora wskazane są w § 13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strzegania poufności co do informacji pozyskanych w związku z realizacją umowy, co potwierdzi podpisaniem odrębnej nieodpłatnej umowy powierzenia przetwarzania danych osob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do posiadania ubezpieczenia od odpowiedzialności cywilnej z tytułu prowadzonej działalności gospodarczej- na wymaganą przez Zamawiającego kwotę, związanego z przedmiotem umowy przez cały okres realizacji umowy. </w:t>
      </w:r>
    </w:p>
    <w:p>
      <w:pPr>
        <w:pStyle w:val="Normal"/>
        <w:ind w:left="360" w:hanging="0"/>
        <w:jc w:val="both"/>
        <w:rPr/>
      </w:pPr>
      <w:r>
        <w:rPr/>
        <w:t>W przypadku gdy umowa ubezpieczenia obejmuje okres krótszy niż okres realizacji umowy Wykonawca obowiązany jest do zachowania ciągłości ubezpieczenia oraz przedkładania kopii kolejnych umów wraz z opłaconymi polisami. W przypadku nie przedłożenia umowy ubezpieczenia wraz z opłaconą polisą, o której mowa w zdaniu 1, Zamawiający uprawniony jest do zawarcia umowy ubezpieczenia na koszt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pisy do rejestrów lub zezwolenia tracą moc obowiązującą, w trakcie trwania niniejszej umowy Wykonawca obowiązany jest do uzyskania aktualnych wpisów lub zezwoleń oraz przekazania kopii tych dokumentów Zamawiającemu najpóźniej                    w dniu poprzedzającym dzień wygaśnięcia uprawni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odnie z art. 9e ustawy o utrzymaniu porządku i czystości w gminach Wykonawca zobowiązuje się do :</w:t>
      </w:r>
    </w:p>
    <w:p>
      <w:pPr>
        <w:pStyle w:val="Default"/>
        <w:ind w:left="720" w:hanging="360"/>
        <w:jc w:val="both"/>
        <w:rPr/>
      </w:pPr>
      <w:r>
        <w:rPr/>
        <w:t>1) selektywnie zebranych odpadów komunalnych bezpośrednio lub za pośrednictwem innego zbierającego odpady do instalacji odzysku lub unieszkodliwiania odpadów, zgodnie z hierarchią sposobów postępowania z odpadami, o której mowa w art. 17 ustawy z dnia 14 grudnia 2012 r. o odpadach;</w:t>
      </w:r>
    </w:p>
    <w:p>
      <w:pPr>
        <w:pStyle w:val="Default"/>
        <w:ind w:left="720" w:hanging="360"/>
        <w:jc w:val="both"/>
        <w:rPr/>
      </w:pPr>
      <w:r>
        <w:rPr/>
        <w:t xml:space="preserve">2) </w:t>
      </w:r>
      <w:r>
        <w:rPr>
          <w:color w:val="000000"/>
        </w:rPr>
        <w:t xml:space="preserve">zmieszanych odpadów komunalnych oraz odpadów komunalnych ulegających biodegradacji bezpośrednio do regionalnej instalacji do przetwarzania odpadów komunalnych funkcjonującej w regionie IX,  tj. wskazanej w miejscowości : ………………………, zgodnie z obowiązującym Planem Gospodarki Odpadami dla Województwa Wielkopolskiego, posiadającej odpowiednie decyzje umożliwiające przyjęcie szacowanej ilości odpadów komunalnych. </w:t>
      </w:r>
    </w:p>
    <w:p>
      <w:pPr>
        <w:pStyle w:val="Normal"/>
        <w:ind w:left="720" w:hanging="720"/>
        <w:jc w:val="both"/>
        <w:rPr/>
      </w:pPr>
      <w:r>
        <w:rPr>
          <w:sz w:val="2"/>
          <w:szCs w:val="2"/>
        </w:rPr>
        <w:br/>
      </w:r>
      <w:r>
        <w:rPr/>
        <w:t>Dopuszcza się przekazywanie zmieszanych odpadów komunalnych do ponadregionalnej instalacji do przetwarzania odpadów komunalnych, o której mowa w art. 35 ust. 6a ustawy z dnia 14 grudnia 2012 r. o odpadach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Wykonawca zobowiązuje się skierować do realizacji umowy osoby zatrudnione                   na podstawie umowy o pracę do wykonania czynności związanych obsługą sprzętu technicznego wykorzystywanego do odbioru odpadów komunalnych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/>
        <w:t>Wykonawca zobowiązuje się w trakcie realizacji umowy - w terminie wskazanym przez Zamawiającego, przedłożyć oświadczenie zawierające imienne wskazanie pracowników  realizujących czynności, o których mowa w ust. 8 wraz z kopiami umów o pracę zawartych z tymi pracownikami. Wymóg zatrudnienia na podstawie umowy o pracę,                o którym mowa powyżej musi być spełniony przez cały okres realizacji przedmiotu umowy. W przypadku zmiany osób w trakcie obowiązywania umowy, Wykonawca zobowiązany jest zaktualizować oświadczenie zawierające imienne wskazanie osób wyznaczonych do zrealizowania w/w czynności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ZAMAWIAJĄCEG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współpracy z Wykonawcą w celu wykonania umowy,                w szczególności:</w:t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zatwierdzenia harmonogramów odbierania odpadów, raportów i sprawozdań,</w:t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dostępniania Wykonawcy informacji o nieruchomościach w zakresie niezbędnym do wykonania przedmiotu umowy i w granicach obowiązującego prawa,</w:t>
      </w:r>
    </w:p>
    <w:p>
      <w:pPr>
        <w:pStyle w:val="Domylnie"/>
        <w:numPr>
          <w:ilvl w:val="1"/>
          <w:numId w:val="7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przekazywania drogą elektroniczną informacji niezbędnych dla prawidłowego wykonywania umowy, w szczególności informowania o zmianach w liczbie i lokalizacji nieruchomości objętych obowiązkiem odbierania odpad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zapłaty Wykonawcy wynagrodzenia, na warunkach                      i w terminach określonych w § 8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 POZIOMY RECYKLINGU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a obowiązek zagospodarować odebrane odpady komunalne w sposób zapewniający osiągnięcie wskaźników określonych w: </w:t>
      </w:r>
    </w:p>
    <w:p>
      <w:pPr>
        <w:pStyle w:val="Domylnie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Rozporządzeniu Ministra Środowiska z dnia 14 grudnia 2016 r. w sprawie poziomów recyklingu, przygotowania do ponownego użycia i odzysku innymi metodami niektórych frakcji odpadów komunalnych (Dz. U. z 2016 r. poz. 2167), </w:t>
      </w:r>
    </w:p>
    <w:p>
      <w:pPr>
        <w:pStyle w:val="Domylnie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Rozporządzeniu Ministra Środowiska z dnia 22 grudnia 2017 r. w sprawie poziomów ograniczenia składowania masy odpadów komunalnych ulegających biodegradacji (Dz.U. 2017 poz. 2412).</w:t>
      </w:r>
    </w:p>
    <w:p>
      <w:pPr>
        <w:pStyle w:val="Normal"/>
        <w:ind w:left="720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eryfikacja wykonania przez Wykonawcę obowiązku opisanego w ust. 1 dokonana zostanie przez Zamawiającego na podstawie półrocznych sprawozd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Y, RAPORTY I SPRAWOZDANI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opracowania harmonogramu odbierania odpadów komunalnych, z uwzględnieniem poszczególnych rodzajów odpadów oraz wymagań określonych w regulaminie utrzymania czystości i porządku na terenie Związku                        Międzygminnego EKO SIÓDEMKA, w szczególności biorąc pod uwagę, iż odbiór odpadów nie może następować w dni ustawowo wolne od pracy. Częstotliwość odbierania odpadów komunalnych odbywać się będzie zgodnie z w/w Regulamin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Wykonawca przygotuje harmonogram odbierania odpadów komunalnych na warunkach </w:t>
        <w:br/>
        <w:t xml:space="preserve">i w terminach określonych w „OPZ”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miesięcznych raportów w terminie do 7 dnia miesiąca następującego po zakończeniu miesiąca wykonywania usługi. Zamawiający przeprowadzi weryfikację raportu miesięcznego w terminie nie dłuższym niż 14 dni od otrzymania tego raportu. W przypadku braku uwag raport uznaje się za zatwierdzony i będzie podstawą do zapłaty faktury za wykonaną usługę. Ostatni raport Wykonawca dostarczy Zamawiającemu najpóźniej wraz ze sprawozdaniem półrocznym i to będzie podstawą do zapłaty za ostatni miesiąc wykonywania usłu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sprawozdań zgodnie z art. 9n ustawy o utrzymaniu czystości i porządku w gminach, spełniających wymagania rozporządzenia, o którym mowa w art. 9t w/w ustawy - do końca miesiąca następującego po zakończeniu każdego półrocza wykonywania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PODWYKONAWSTW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podpisać umowę o wykonanie usług z podwykonawc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awarta z podwykonawcami musi być zawarta w formie pisemnej pod rygorem nieważności. Dotyczy to również ewentualnych jej zmia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kłada Zamawiającemu poświadczoną za zgodność z oryginałem kopię zawartej umowy o podwykonawstwo lub jej zmiany w terminie 7 dni od dnia jej zawarc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warcie umowy z podwykonawcą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w pełni odpowiedzialny w stosunku do Zamawiającego za zlecone do podwykonania części prac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 WYKONAWC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ynagrodzenie należne Wykonawcy z tytułu wykonania umowy              nie przekroczy kwoty................................. zł brutto (całkowita wartość oferty brutto).</w:t>
      </w:r>
    </w:p>
    <w:p>
      <w:pPr>
        <w:pStyle w:val="Normal"/>
        <w:ind w:left="360" w:hanging="0"/>
        <w:jc w:val="both"/>
        <w:rPr/>
      </w:pPr>
      <w:r>
        <w:rPr/>
        <w:t>Słownie : 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Podatek VAT : ……. %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wykonanej usługi odbywać się będzie według ilości faktycznie odebranych               i zagospodarowanych odpadów komunal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kres rozliczeniowy wynosi 1 miesiąc kalendarzowy</w:t>
      </w:r>
      <w:r>
        <w:rPr>
          <w:strike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nagrodzenie Wykonawcy, o którym mowa w ust. 1 płatne będzie po zakończeniu danego miesiąca świadczenia usługi, na podstawie prawidłowo wystawionej faktury VAT, </w:t>
      </w:r>
    </w:p>
    <w:p>
      <w:pPr>
        <w:pStyle w:val="Normal"/>
        <w:ind w:left="360" w:hanging="0"/>
        <w:jc w:val="both"/>
        <w:rPr/>
      </w:pPr>
      <w:r>
        <w:rPr/>
        <w:t>oraz po zaakceptowaniu  przez Zamawiającego raportu, o którym mowa w §6 ust. 2 umowy. Wynagrodzenie należne Wykonawcy płatne będzie przelewem na rachunek bankowy Wykonawcy wskazany w fakturze VAT, w terminie ….. dni od dnia otrzymania przez Zamawiającego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należne Wykonawcy z tytułu realizacji umowy za miesiąc grudzień    2020 r. zostanie wypłacone w terminie określonym przez Wykonawcę w ofercie jako termin płatności faktur, licząc od dnia przekazania przez Wykonawcę sprawozdania za II półrocze 2020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dokonania płatności przyjmuje się dzień obciążenia rachunku bankowego 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zapłaty faktury Wykonawcy jest przedstawienie przez niego dowodu zapłaty faktur Podwykonawc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płaty na rzecz Zamawiającego następujących kar umownych, płatnych w terminie 7 dni od wezwania do zapłat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 określonej w art. 291 ustawy – Prawo ochrony środowiska i</w:t>
      </w:r>
      <w:r>
        <w:rPr/>
        <w:t xml:space="preserve">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               w Mg, </w:t>
      </w:r>
      <w:r>
        <w:rPr/>
        <w:t xml:space="preserve">wymaganej do osiągnięcia odpowiedniego poziomu recyklingu, przygotowania do ponownego użycia i odzysku innymi metodami papieru, metalu, tworzyw sztucznych, szkła, innych niż niebezpieczne odpadów budowlanych i rozbiórkowych w każdym przypadku nie wywiązania się z obowiązku wynikającego z § 5 ust. 1 tiret 1 niniejszej Umowy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 określonej w art. 291 ustawy – Prawo ochrony środowiska</w:t>
      </w:r>
      <w:r>
        <w:rPr/>
        <w:t xml:space="preserve">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         w Mg, </w:t>
      </w:r>
      <w:r>
        <w:rPr/>
        <w:t xml:space="preserve">wymaganej do osiągnięcia odpowiedniego poziomu ograniczenia masy odpadów komunalnych ulegających biodegradacji przekazywanych do składowania każdorazowo w przypadku nie wywiązania się z obowiązku wynikającego z § 5 ust. 1 tiret 2 niniejszej Umowy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,00 zł za każdy dzień opóźnienia w odbiorze odpadów komunalnych (naruszające terminy ustalone w harmonogramie), od każdego właściciela nieruchomości, a w przypadku odbioru od właścicieli nieruchomości niezamieszkałych w wysokości 10 zł za każdy dzień opóźnienia w odbiorze odpadów komunalnych w stosunku do każdego pojemnika oddzielni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00 zł za niezłożenie harmonogramu odbioru odpadów komunalnych     za każdy dzień zwłok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y dzień opóźnienia w złożeniu dokumentów, o których mowa w § 6 ust. 2 i 3 Umowy, z wyjątkiem sytuacji gdy z tożsamego tytułu zostanie na Wykonawcę nałożona administracyjna kara określona w obowiązujących przepisach pra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700,00 zł za niespełnienie w dniu rozpoczęcia odbioru odpadów obowiązku wynikającego z pkt III.2 „OPZ” (w przypadku systemu kamerowania po upływie 3 miesięcy od dnia podpisania umowy) i 200,00 zł za każdy dzień opóźnienia w spełnieniu ww. obowiązków zapewnienia dostępu bądź późniejszego braku dostępu trwającego co najmniej 2 godzin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00,00 zł za każdy przypadek stwierdzenia naruszenia postanowień określonych w ust. II.11 „OPZ”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400,00 zł za każdy przypadek uniemożliwienia lub utrudnienia przeprowadzenia przez Zamawiającego kontrol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0,00 zł za każdy przypadek nie wywiązania się z obowiązku określonego w pkt II.13.5. i II.14.3. „OPZ”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ysokości 1.000,00 zł za każdy przypadek nie wywiązania się z obowiązku określonego w pkt. II. 7.1 lit.d. „OPZ”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naruszenie pkt. II.14.6 „OPZ”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niezupełne lub niezgodne z obowiązującymi przepisami prawa lub nierzetelne, w tym zawierające nieprawdziwe dane - przygotowanie raportów miesięcznych, o których mowa w pkt. II.13.1 i 13.2.„OPZ”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, określonej zapisami ustawy o utrzymaniu czystości i porządku w gminach, za brak lub nierzetelne przygotowanie sprawozdań półroczny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każdy przypadek naruszenia postanowień pkt. II.9. „OPZ”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nie przestrzeganie pkt. 6.1e „OPZ” za każdy ujawniony przypadek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każdorazowo za nieprzedłożenie w trakcie realizacji umowy oświadczenia </w:t>
      </w:r>
      <w:r>
        <w:rPr>
          <w:color w:val="000000"/>
        </w:rPr>
        <w:t xml:space="preserve">zawierającego imienne wskazanie pracowników  realizujących czynności o których mowa w § 3 ust. 8 umowy oraz  </w:t>
      </w:r>
      <w:r>
        <w:rPr/>
        <w:t>kopii umów zawartych z tymi pracownikami w wysokości 2.000,00 zł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za oddelegowanie do wykonywania prac wskazanych w § 3 ust. 8 umowy osób nie zatrudnionych na podstawie umowy o pracę – w wysokości 1.000,00 zł za każdy stwierdzony przypadek (kara może być nakładana wielokrotnie wobec tej samej osoby jeżeli Zamawiający podczas kontroli stwierdzi, że nie jest ona zatrudniona na podstawie umowy o pracę)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za odebranie z nieruchomości niezamieszkałych pojemnika niezgłoszonego w deklaracji o wysokości opłaty za gospodarowanie odpadami komunalnymi, w wysokości odpowiadającej ilości dodatkowych odbiorów niezgłoszonych pojemników, wg. stawek opłat określonych w uchwale nr XVIII/81/2018 w sprawie metody ustalenia opłaty za gospodarowanie odpadami komunalnymi, ustalenia stawki tej opłaty oraz stawki za pojemnik o określonej pojemnośc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za każdy przypadek niepozostawienia na wymianę worków do selektywnej zbiórki odpadów, lub pozostawienie worków w mniejszej ilości (zgodnie z pkt II.5.7 OPZ) – w wysokości 50,00 zł za każdy stwierdzony przypade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za każdy przypadek nieodstawienia pojemnika do zbiórki odpadów w miejscu wystawienia przez właściciela nieruchomości (zgodnie z pkt II.6.1 ppkt f OPZ) </w:t>
      </w:r>
      <w:bookmarkStart w:id="0" w:name="_GoBack"/>
      <w:bookmarkEnd w:id="0"/>
      <w:r>
        <w:rPr/>
        <w:t>– w wysokości 100,00 zł za każdy zgłoszony przypade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za każdy przypadek opóźnienia w wyposażeniu właścicieli nieruchomości zamieszkałych na cały okres trwania umowy w pojemniki określone w pkt II.5.5 oraz 5.6 „OPZ” w wysokości 10,00 zł za każdy dzień opóźn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500,00 zł za niespełnienie obowiązku wynikającego </w:t>
        <w:br/>
        <w:t xml:space="preserve"> z pkt III.3 „OPZ” i 100,00 zł za każdy dzień opóźnienia w spełnieniu </w:t>
        <w:br/>
        <w:t xml:space="preserve"> ww. obowiązku zapewnienia dostępu bądź późniejszego braku dostępu trwającego  co najmniej 2 godziny,</w:t>
      </w:r>
    </w:p>
    <w:p>
      <w:pPr>
        <w:pStyle w:val="Normal"/>
        <w:autoSpaceDE w:val="false"/>
        <w:ind w:left="360" w:hanging="360"/>
        <w:jc w:val="both"/>
        <w:rPr/>
      </w:pPr>
      <w:r>
        <w:rPr/>
        <w:t>2. Wykonawca zapłaci Zamawiającemu karę umowną w wysokości 20 %  wartości wynagrodzenia określonego w § 8 ust. 1 umowy za odstąpienie od Umowy z przyczyn zależnych od Wykonawcy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 Zamawiający zapłaci Wykonawcy karę umowną w wysokości 20 %  wartości wynagrodzenia określonego w § 8 ust. 1 umowy za odstąpienie od Umowy z przyczyn zależnych od Zamawiającego.</w:t>
      </w:r>
    </w:p>
    <w:p>
      <w:pPr>
        <w:pStyle w:val="Normal"/>
        <w:ind w:left="360" w:hanging="360"/>
        <w:jc w:val="both"/>
        <w:rPr/>
      </w:pPr>
      <w:r>
        <w:rPr/>
        <w:t>4.   Wykonawca zapłaci Zamawiającemu karę umowną za nie przedłożenie potwierdzonej za zgodność z oryginałem kopii umowy o podwykonawstwo lub jej zmiany w wysokości       5 % wartości umowy.</w:t>
      </w:r>
    </w:p>
    <w:p>
      <w:pPr>
        <w:pStyle w:val="Normal"/>
        <w:ind w:left="360" w:hanging="360"/>
        <w:jc w:val="both"/>
        <w:rPr/>
      </w:pPr>
      <w:r>
        <w:rPr/>
        <w:t>5.   Naliczone kary umowne zostaną potrącone z płatności należnej lub przyszłej jaka będzie się należeć Wykonawcy, jak również z zabezpieczenia należytego wykonania umowy. Zapłata kary umownej przez Wykonawcę lub odliczenie przez Zamawiającego kwoty kary z płatności należnej Wykonawcy nie zwalnia go z obowiązku ukończenia przedmiotu umowy oraz nie wyklucza możliwości skorzystania przez Zamawiającego z innych środków ochrony prawnej.</w:t>
      </w:r>
    </w:p>
    <w:p>
      <w:pPr>
        <w:pStyle w:val="Normal"/>
        <w:ind w:left="360" w:hanging="360"/>
        <w:jc w:val="both"/>
        <w:rPr/>
      </w:pPr>
      <w:r>
        <w:rPr/>
        <w:t>6.  W przypadku przekroczenia terminów płatności ze strony Zamawiającego, Wykonawca ma prawo naliczać odsetki w wysokości ustawowej.</w:t>
      </w:r>
    </w:p>
    <w:p>
      <w:pPr>
        <w:pStyle w:val="Normal"/>
        <w:autoSpaceDE w:val="false"/>
        <w:rPr/>
      </w:pPr>
      <w:r>
        <w:rPr/>
        <w:t>7.   Zamawiający zastrzega sobie prawo do dochodzenia odszkodowania przewyższającego</w:t>
      </w:r>
    </w:p>
    <w:p>
      <w:pPr>
        <w:pStyle w:val="Normal"/>
        <w:autoSpaceDE w:val="false"/>
        <w:ind w:left="360" w:hanging="0"/>
        <w:rPr/>
      </w:pPr>
      <w:r>
        <w:rPr/>
        <w:t>wysokość zastrzeżonych kar umownych, do wysokości rzeczywiście poniesionej szkody, na zasadach ogólnych uregulowanych w Kodeksie Cywil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ustala się w wysokości 5 % kwoty określonej w § 8 ust. 1 (ceny oferty brutto) dla danej czę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służy pokryciu szkód z tytułu niewykonywania lub nienależytego wykon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wód wniesienia zabezpieczenia określonego w ust. 1 został przedstawiony Zamawiającemu przed zawarciem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zgodnie z art. 151 ustawy          z dn. 29 stycznia 2004 r. Prawo zamówień publicznych w terminie 30 dni od dnia wykonania zamówienia i uznania przez Zamawiającego za należycie wykonane ( tj. od dnia zweryfikowania ostatniego sprawozdania półroczneg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stotne naruszenia umowy, o których mowa w ust. 1 obejmują w szczególności przypadki:</w:t>
      </w:r>
    </w:p>
    <w:p>
      <w:pPr>
        <w:pStyle w:val="Domylnie"/>
        <w:numPr>
          <w:ilvl w:val="1"/>
          <w:numId w:val="14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tratę przez Wykonawcę prawa do wykonywania działalności będącej przedmiotem niniejszej umowy, z zastrzeżeniem §3 ust. 6 niniejszej umowy,</w:t>
      </w:r>
    </w:p>
    <w:p>
      <w:pPr>
        <w:pStyle w:val="Domylnie"/>
        <w:numPr>
          <w:ilvl w:val="1"/>
          <w:numId w:val="14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 rozpoczęcie wykonywania przedmiotu umowy bez uzasadnionej przyczyny pomimo wezwania Zamawiającego,</w:t>
      </w:r>
    </w:p>
    <w:p>
      <w:pPr>
        <w:pStyle w:val="Domylnie"/>
        <w:numPr>
          <w:ilvl w:val="1"/>
          <w:numId w:val="14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przerwanie wykonywania przedmiotu umowy na okres dłuższy niż 4 dni,</w:t>
      </w:r>
    </w:p>
    <w:p>
      <w:pPr>
        <w:pStyle w:val="Domylnie"/>
        <w:numPr>
          <w:ilvl w:val="1"/>
          <w:numId w:val="14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wykonywanie przez Wykonawcę obowiązków wynikających z ustawy z dnia 13 września 1996 r. o utrzymaniu czystości i porządku w gminach,</w:t>
      </w:r>
    </w:p>
    <w:p>
      <w:pPr>
        <w:pStyle w:val="Domylnie"/>
        <w:numPr>
          <w:ilvl w:val="1"/>
          <w:numId w:val="14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Domylnie"/>
        <w:numPr>
          <w:ilvl w:val="1"/>
          <w:numId w:val="14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zostanie wydany nakaz zajęcia majątku Wykonawcy lub gdy zostanie wszczęte postępowanie egzekucyjne w stopniu uniemożliwiającym realizacje umowy,</w:t>
      </w:r>
    </w:p>
    <w:p>
      <w:pPr>
        <w:pStyle w:val="Domylnie"/>
        <w:numPr>
          <w:ilvl w:val="1"/>
          <w:numId w:val="14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suma kar umownych przekroczyła 50% ceny umow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odstąpienia przez Zamawiającego od umowy w przypadkach opisanych w ust. 2 a-d jest uprzednie wezwanie Wykonawcy do wykonywania swoich obowiązków oraz wyznaczenie w tym celu dodatkowego 3 dniowego termi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na piśm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prawniony jest do odstąpienia od umowy jeśli Zamawiający pozostaje w zwłoce z zapłatą wynagrodzenia przekraczającą 30 dni, za które Wykonawca należycie i w zgodzie z postanowieniami umowy oraz przepisami prawa wystawił fakturę VAT. Przed odstąpieniem Wykonawca wezwie Zamawiającego do wykonania zobowiązania wyznaczając dodatkowy co najmniej 7-dniowy termin do dokonania płatności rozpoczynający się od dnia dostarczenia wezwania. Oświadczenie o odstąpieniu może być złożone w terminie 30 dni od dnia upływu dodatkowego terminu dokonania płat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w razie zmian legislacyjnych lub orzeczeń Trybunału Konstytucyjnego dotyczących przedmiotu umowy powodujących, że dalsze wykonywanie umowy nie leży w interesie publiczn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POSTANOWIEŃ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  <w:tab w:val="left" w:pos="1222" w:leader="none"/>
        </w:tabs>
        <w:spacing w:before="0" w:after="0"/>
        <w:ind w:left="360" w:hanging="360"/>
        <w:jc w:val="both"/>
        <w:rPr/>
      </w:pPr>
      <w:r>
        <w:rPr/>
        <w:t>Zgodnie z art. 144 ustawy PZP Zamawiający przewiduje możliwość zmiany postanowień zawartej umowy, w stosunku do treści oferty, na podstawie której dokonano wyboru Wykonawcy, w przypadku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owszechnie obowiązujących przepisów prawa lub prawa miejscowego w zakresie mającym wpływ na realizację przedmiotu zamówienia, oraz zmian, o których mowa w art. 142 ust. 5 ustawy PZP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prowadzenia zmian w stosunku do opisu przedmiotu zamówienia, określonego             w „OPZ”, w zakresie wykonania prac nie wykraczających poza jego zakres -             w sytuacji, gdy zajdzie konieczność zwiększenia usprawnienia procesu realizacji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rawa powszechnie obowiązującego wpływającego istotnie na zasady odbierania i zagospodarowania odpadów, przy czym zmiana spowodowana może być okolicznościami zaistniałymi w trakcie realizacji przedmiotu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 zakresie zmiany wzoru miesięcznego raportu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a podanej w ofercie regionalnej instalacji do przetwarzania odpadów komunalnych (RIPOK).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(wzrostu lub obniżki) cen jednostkowych dotyczących zagospodarowania odpadów komunalnych w RIPOK określonych w formularzu cenowym, które mogą ulec zmianie tylko w przypadku zatwierdzonej zmiany tych cen przez RIPOK. Powyższa zmiana w zakresie wynagrodzenia Wykonawcy będzie wprost proporcjonalna do zmiany ww. cen jednostkowych dotyczących zagospodarowania odpadów komunalnych w RIPOK tj. o różnicę nowych cen w stosunku do cen określonych w formularzu cenowym, od miesiąca następnego po miesiącu, w którym nastąpiła zmiana cen w RIPOK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aistnienia omyłki pisarskiej lub rachunkowej.</w:t>
      </w:r>
    </w:p>
    <w:p>
      <w:pPr>
        <w:pStyle w:val="Tekstpodstawowy22"/>
        <w:tabs>
          <w:tab w:val="clear" w:pos="708"/>
          <w:tab w:val="left" w:pos="1222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22"/>
        <w:numPr>
          <w:ilvl w:val="0"/>
          <w:numId w:val="4"/>
        </w:numPr>
        <w:jc w:val="both"/>
        <w:rPr/>
      </w:pPr>
      <w:r>
        <w:rPr>
          <w:lang w:eastAsia="en-US"/>
        </w:rPr>
        <w:t xml:space="preserve">W przypadku wystąpienia okoliczności, o których mowa w art. 142 ust. 5 ustawy PZP, </w:t>
      </w:r>
      <w:r>
        <w:rPr>
          <w:szCs w:val="24"/>
          <w:lang w:eastAsia="en-US"/>
        </w:rPr>
        <w:t xml:space="preserve">wynagrodzenie za dany i kolejne okresy rozliczeniowe ulegnie zmianie                               w następujących </w:t>
      </w:r>
      <w:r>
        <w:rPr>
          <w:szCs w:val="24"/>
        </w:rPr>
        <w:t>okolicznościach i zasadach:</w:t>
      </w:r>
    </w:p>
    <w:p>
      <w:pPr>
        <w:pStyle w:val="Normal"/>
        <w:ind w:left="851" w:hanging="425"/>
        <w:jc w:val="both"/>
        <w:rPr/>
      </w:pPr>
      <w:r>
        <w:rPr/>
        <w:t xml:space="preserve">   </w:t>
      </w:r>
      <w:r>
        <w:rPr/>
        <w:t>1) w przypadku zmiany stawki podatku od towarów i usług (VAT) na usługi będące przedmiotem umowy – wynagrodzenie za kolejne okresy rozliczeniowe następujące po zmianie podatku obowiązującą w chwili zawarcia umowy, będzie uwzględniać zmienioną wysokość stawki podatku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2) w przypadkach zmian:</w:t>
      </w:r>
    </w:p>
    <w:p>
      <w:pPr>
        <w:pStyle w:val="Normal"/>
        <w:ind w:left="993" w:hanging="284"/>
        <w:jc w:val="both"/>
        <w:rPr/>
      </w:pPr>
      <w:r>
        <w:rPr/>
        <w:t xml:space="preserve">  </w:t>
      </w:r>
      <w:r>
        <w:rPr/>
        <w:t>a) wysokości minimalnego wynagrodzenia za pracę ustalonego na podstawie art. 2 ust. 3-5 ustawy z dnia 10 października 2002 r. o minimalnym wynagrodzeniu za pracę (</w:t>
      </w:r>
      <w:r>
        <w:rPr>
          <w:bCs/>
        </w:rPr>
        <w:t>t.j. Dz. U. z 2017 r., poz. 847</w:t>
      </w:r>
      <w:r>
        <w:rPr/>
        <w:t>)  lub</w:t>
      </w:r>
    </w:p>
    <w:p>
      <w:pPr>
        <w:pStyle w:val="Normal"/>
        <w:ind w:left="993" w:hanging="284"/>
        <w:jc w:val="both"/>
        <w:rPr/>
      </w:pPr>
      <w:r>
        <w:rPr/>
        <w:t xml:space="preserve">  </w:t>
      </w:r>
      <w:r>
        <w:rPr/>
        <w:t xml:space="preserve">b) zasad podlegania ubezpieczeniom społecznym lub ubezpieczeniu zdrowotnemu lub wysokości stawki składki na ubezpieczenia społeczne lub zdrowotne </w:t>
      </w:r>
    </w:p>
    <w:p>
      <w:pPr>
        <w:pStyle w:val="Normal"/>
        <w:tabs>
          <w:tab w:val="clear" w:pos="708"/>
          <w:tab w:val="left" w:pos="567" w:leader="none"/>
        </w:tabs>
        <w:ind w:left="900" w:hanging="360"/>
        <w:jc w:val="both"/>
        <w:rPr/>
      </w:pPr>
      <w:r>
        <w:rPr/>
        <w:t xml:space="preserve">     – </w:t>
      </w:r>
      <w:r>
        <w:rPr/>
        <w:t>jeżeli Wykonawca, w terminie 30 dni od dnia wejścia przepisów dokonujących   tych zmian złoży pisemny wniosek, a jeżeli złoży po tym terminie – od daty jego złożenia, w którym Wykonawca wykaże bezpośredni wpływ tych zmian na koszty wykonania przedmiotu um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Za wyjątkiem sytuacji, o której mowa w ust. 2 pkt 1, wprowadzenie zmian wysokości wynagrodzenia wymaga uprzedniego złożenia przez Wykonawcę oświadczenia o wysokości dodatkowych kosztów wynikających z wprowadzenia zmian oraz dokumentów potwierdzających wysokość wzrostu kosztów, o których mowa w ust. 2 pkt 2 litera a) i b), zawierających dokładne ich wyliczenie. Dokumentami potwierdzającymi wysokość wzrostu kosztów są w szczególności : wykaz pracowników/osób, których ta zmiana dotyczy wraz z poświadczonymi za zgodność z oryginałem kopiami dotychczas zawartych umów o pracę lub umów cywilnopra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644" w:hanging="50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przypadku zmiany, o której mowa w ust. 2 pkt 2 lit. a)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W przypadku zmiany, o której mowa w ust. 2 pkt 2 lit. b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zelkie zmiany do niniejszej umowy wymagają formy pisemnej pod rygorem nieważności.</w:t>
      </w:r>
    </w:p>
    <w:p>
      <w:pPr>
        <w:pStyle w:val="Tekstpodstawowy22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kazane powyżej zmiany mogą zostać wprowadzone, jedynie w przypadku, jeżeli obydwie strony umowy zgodnie uznają, że zaszły wskazane okoliczności oraz wprowadzenie zmian jest konieczne dla prawidłowej realizacj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 trakcie trwania niniejszej umowy Wykonawca zobowiązuje się do pisemnego powiadamiania Zamawiającego o:</w:t>
      </w:r>
    </w:p>
    <w:p>
      <w:pPr>
        <w:pStyle w:val="Domylnie"/>
        <w:numPr>
          <w:ilvl w:val="1"/>
          <w:numId w:val="18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>
          <w:rFonts w:cs="Tahoma"/>
        </w:rPr>
        <w:t>zmianie siedziby lub nazwy firmy,</w:t>
      </w:r>
    </w:p>
    <w:p>
      <w:pPr>
        <w:pStyle w:val="Domylnie"/>
        <w:numPr>
          <w:ilvl w:val="1"/>
          <w:numId w:val="18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mianie osób reprezentujących,</w:t>
      </w:r>
    </w:p>
    <w:p>
      <w:pPr>
        <w:pStyle w:val="Domylnie"/>
        <w:numPr>
          <w:ilvl w:val="1"/>
          <w:numId w:val="18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upadłości,</w:t>
      </w:r>
    </w:p>
    <w:p>
      <w:pPr>
        <w:pStyle w:val="Domylnie"/>
        <w:numPr>
          <w:ilvl w:val="1"/>
          <w:numId w:val="18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likwidacji,</w:t>
      </w:r>
    </w:p>
    <w:p>
      <w:pPr>
        <w:pStyle w:val="Domylnie"/>
        <w:numPr>
          <w:ilvl w:val="1"/>
          <w:numId w:val="18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awieszeniu działalności,</w:t>
      </w:r>
    </w:p>
    <w:p>
      <w:pPr>
        <w:pStyle w:val="Domylnie"/>
        <w:numPr>
          <w:ilvl w:val="1"/>
          <w:numId w:val="18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wszczęciu postępowania układowego, w którym uczestniczy Wykonawc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POROZUMIEWANIA SIĘ STRON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zawiadomienia, zapytania lub informacje odnoszące się do lub wynikające </w:t>
        <w:br/>
        <w:t>z realizacji przedmiotu umowy, wymagają formy pisemnej lub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Stron powinny powoływać się na tytuł umowy i jej numer. Za datę otrzymania dokumentów, o których mowa w ust. 1, Strony uznają dzień ich przekazania pocztą elektroniczną lub faksem, jeżeli ich treść zostanie niezwłocznie potwierdzona  pisemnie, chyba, że postanowienia umowy stanowią inacz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e należy kierować na wskazane adresy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/>
      </w:pPr>
      <w:r>
        <w:rPr/>
        <w:t>Korespondencja kierowana do Zamawiającego:</w:t>
      </w:r>
    </w:p>
    <w:p>
      <w:pPr>
        <w:pStyle w:val="Normal"/>
        <w:ind w:left="360" w:hanging="0"/>
        <w:rPr/>
      </w:pPr>
      <w:r>
        <w:rPr/>
        <w:t>Imię i nazwisko:.................................................</w:t>
      </w:r>
    </w:p>
    <w:p>
      <w:pPr>
        <w:pStyle w:val="Normal"/>
        <w:ind w:left="360" w:hanging="0"/>
        <w:rPr/>
      </w:pPr>
      <w:r>
        <w:rPr/>
        <w:t>Adres:.....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.....</w:t>
      </w:r>
    </w:p>
    <w:p>
      <w:pPr>
        <w:pStyle w:val="Normal"/>
        <w:ind w:left="360" w:hanging="0"/>
        <w:rPr/>
      </w:pPr>
      <w:r>
        <w:rPr/>
        <w:t>Korespondencja kierowana do Wykonawcy:</w:t>
      </w:r>
    </w:p>
    <w:p>
      <w:pPr>
        <w:pStyle w:val="Normal"/>
        <w:ind w:left="360" w:hanging="0"/>
        <w:rPr/>
      </w:pPr>
      <w:r>
        <w:rPr/>
        <w:t>Imię i nazwisko:............................................ (Koordynator)</w:t>
      </w:r>
    </w:p>
    <w:p>
      <w:pPr>
        <w:pStyle w:val="Normal"/>
        <w:ind w:left="360" w:hanging="0"/>
        <w:rPr/>
      </w:pPr>
      <w:r>
        <w:rPr/>
        <w:t>Adres: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danych wskazanych w ust. 3, nie stanowi zmiany umowy i wymaga jedynie pisemnego powiadomienia drugiej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TRZYGANIE SPORÓW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i Wykonawca podejmą starania, by rozstrzygnąć ewentualne spory                         i nieporozumienia wynikające z umowy ugodowo poprzez bezpośrednie negocjacj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po upływie 30 dni od daty powstania sporu Zamawiający i Wykonawca nie będą               w stanie rozstrzygnąć sporu ugodowo, spór zostanie rozstrzygnięty przez s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Wszelkie zmiany treści umowy mogą być dokonywane wyłącznie w formie    pisemnej uzgodnionej przez obie Stron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sprawach nieuregulowanych umową zastosowanie mają przepisy Kodeksu Cywilnego, ustawy Prawo zamówień publicznych oraz inne powszechnie obowiązujące przepisy pra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Strony postanawiają, że Wykonawca nie może – bez zgody Zamawiającego - przenieść           na osoby trzecie wierzytelności  wynikającej z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Ewentualne spory wynikłe w związku z realizacją umowy rozstrzygane będą przez właściwy  rzeczowo i miejscowo dla Zamawiającego są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Umowę sporządzono w trzech jednobrzmiących egzemplarzach: 2 dla Zamawiającego,           1 dla Wykonawcy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 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  i IV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  i IV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ind w:left="426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454" TargetMode="External"/><Relationship Id="rId3" Type="http://schemas.openxmlformats.org/officeDocument/2006/relationships/hyperlink" Target="http://prawo.sejm.gov.pl/isap.nsf/DocDetails.xsp?id=WDU2018000099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22:00Z</dcterms:created>
  <dc:creator>.</dc:creator>
  <dc:description/>
  <cp:keywords/>
  <dc:language>en-US</dc:language>
  <cp:lastModifiedBy>aijaj</cp:lastModifiedBy>
  <cp:lastPrinted>2018-10-23T13:08:00Z</cp:lastPrinted>
  <dcterms:modified xsi:type="dcterms:W3CDTF">2018-10-23T11:22:00Z</dcterms:modified>
  <cp:revision>2</cp:revision>
  <dc:subject/>
  <dc:title>Załącznik nr</dc:title>
</cp:coreProperties>
</file>