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b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Cz. II - Odbiór i zagospodarowanie odpadów komunalnych z terenu Gmin:  Cieszków, Kobylin, Sulmierzyce i Zduny</w:t>
      </w:r>
    </w:p>
    <w:tbl>
      <w:tblPr>
        <w:tblW w:w="155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552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Wartość  </w:t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I.  ODPADY KOMUNALNE ZEBRANE Z NIERUCHOMOŚCI ZAMIESZKAŁYCH I NIEZAMIESZKAŁYCH ZAGOSPODAROWYWANE W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NSTALACJI KOMUNALNEJ: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biórka i zagospodarowanie zmieszanych odpadów komunalnych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40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I.  ODPADY POPIOŁÓW I ŻUŻLI Z PALENISK DOMOWYCH ZEBRANE Z NIERUCHOMOŚCI ZAMIESZKAŁYCH I NIEZAMIESZKAŁYCH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  </w:t>
            </w: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biórka i transport do instalacji popiołów i żużl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45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II. ODPADY KOMUNALNE ZEBRANE Z NIERUCHOMOŚCI ZAMIESZKAŁYCH I NIEZAMIESZKAŁYCH GROMADZONE SELEKTYWNIE ZAGOSPODAROWYWANE PRZEZ WYKONAWCĘ :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biórka  i zagospodarowanie bioodpadów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256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biórka i transport bioodpadów do Punktu Selektywnego Zbierania Odpadów w Rzemiechowie (gm.Kobylin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4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– papier (w tym tektury, odpady opakowaniowe z papieru i odpady opakowaniowe z tektury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6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– szkło (w tym odpady opakowaniowe ze szkł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79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96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 - metale, tworzywa sztuczne (odpady metali, w tym odpady opakowaniowe z metali, odpady tworzyw sztucznych, w tym odpady opakowaniowe tworzyw sztucznych oraz odpady opakowaniowe wielomateriałowe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80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 - przeterminowane le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1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7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aga: Plik należy podpisać kwalifikowanym podpisem elektronicznym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42:00Z</dcterms:created>
  <dc:creator>domowy</dc:creator>
  <dc:description/>
  <cp:keywords/>
  <dc:language>en-US</dc:language>
  <cp:lastModifiedBy>Małgorzata Wójcik</cp:lastModifiedBy>
  <dcterms:modified xsi:type="dcterms:W3CDTF">2022-11-28T10:12:00Z</dcterms:modified>
  <cp:revision>5</cp:revision>
  <dc:subject/>
  <dc:title/>
</cp:coreProperties>
</file>