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Załącznik nr C do SIWZ - PROJEKT UMOWY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Cz. II - Świadczenie usług odbioru i zagospodarowania odpadów komunalnych </w:t>
        <w:br/>
        <w:t>z terenu Gminy Kobylin.</w:t>
      </w:r>
    </w:p>
    <w:p>
      <w:pPr>
        <w:pStyle w:val="Normal"/>
        <w:jc w:val="right"/>
        <w:rPr>
          <w:u w:val="single"/>
        </w:rPr>
      </w:pPr>
      <w:r>
        <w:rPr/>
        <w:t xml:space="preserve">Cz. V - Świadczenie usług odbioru i zagospodarowania odpadów komunalnych </w:t>
        <w:br/>
        <w:t>z terenu Gminy Zdu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UMOWA NR 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 w  dniu  .................................2014 roku,  </w:t>
      </w:r>
    </w:p>
    <w:p>
      <w:pPr>
        <w:pStyle w:val="Normal"/>
        <w:jc w:val="both"/>
        <w:rPr/>
      </w:pPr>
      <w:r>
        <w:rPr/>
        <w:t xml:space="preserve">pomiędzy  Związkiem Międzygminnym EKO SIÓDEMKA, ul. Kołłątaja 7,                             63-700 Krotoszyn,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Dz.U. z 2013 r., poz. 907 ze zm.)   w  trybie  przetargu  nieograniczonego wyboru oferty Wykonawcy, strony zawarły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 :  ……………………………………………………………………………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ć umowy stanowi oferta Wykonawcy oraz „OPZ”. 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(Dz. U. z 2013 r., poz. 1399 ze zm.) oraz ustawy o odpadach z dnia 14 grudnia 2012 r. (Dz. U. z 2013 r., poz. 21 ze zm.)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rzedmiotu umowy o którym mowa w §1:</w:t>
      </w:r>
    </w:p>
    <w:p>
      <w:pPr>
        <w:pStyle w:val="Tekstpodstawowy23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1)co do odbierania i zagospodarowania odpadów komunalnych od dnia podpisania umowy, nie wcześniej jednak niż od dnia 1 stycznia 2015r. do dnia 31 grudnia 2015 r. lub do wykorzystania środków przeznaczonych na realizację zamówienia (dotyczy każdej części), z zastrzeżeniem, iż: 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) Wykonawca dostarczy worki lub pojemniki potrzebne do odpadów najpóźniej 7 dni przed rozpoczęciem odbioru i zagospodarowania odpadów komunalnych;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b) Wykonawca przygotuje i dostarczy właścicielom nieruchomości harmonogram odbierania odpadów komunalnych nie później niż 7 dni od planowanego rozpoczęcia wykonywania usługi dla danej nieruchomości.</w:t>
      </w:r>
    </w:p>
    <w:p>
      <w:pPr>
        <w:pStyle w:val="Tekstpodstawowy23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co do obowiązków sprawozdawczych i archiwizacyjnych terminy określone zostały w  punktach II.15.1 i 2 oraz II.16.6 OPZ .</w:t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Strony umowy ustalają, że obowiązywanie niniejszej umowy zakończy się </w:t>
        <w:br/>
        <w:t>terminem przed wskazanym w ust. 1 pkt 1) w przypadku, gdy wartość zrealizowanych zgodnie z umową zamówień osiągnie maksymalną wartość określoną w § 8 ust.1 niniejszej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w innym celu niż dla wykonywania umowy, w szczególności zakazuje się wykorzystywania danych w celach reklamowych lub marketing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osiadania ubezpieczenia od odpowiedzialności cywilnej z tytułu prowadzonej działalności gospodarczej- na wymaganą przez Zamawiającego kwotę, związanego z przedmiotem umowy na cały okres realizacji umowy. 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zebrane odpady (zmieszane, odpady zielone oraz pozostałości z sortowania odpadów komunalnych ) dostarczyć do regionalnej instalacji przetwarzania odpadów komunalnych, a w przypadku ich nieodebrania do dostarczenia zebranych odpadów do zastępczej instalacji do przetwarzania odpadów funkcjonującej w rejonie IX,  zgodnie z obowiązującym Planem Gospodarki Odpadami dla Województwa Wielkopolskiego, posiadającej odpowiednie decyzje umożliwiające przyjęcie szacowanej ilości odpadów komuna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Normal"/>
        <w:jc w:val="both"/>
        <w:rPr/>
      </w:pPr>
      <w:r>
        <w:rPr/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ów odbierania odpadów, raportów i sprawozdań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Rozporządzeniu Ministra Środowiska z dnia 29 maja 2012 r. w sprawie poziomów recyklingu, przygotowania do ponownego użycia i odzysku innymi metodami niektórych frakcji odpadów komunalnych (Dz. U. z 2012 r. poz. 645),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Rozporządzeniu Ministra Środowiska z dnia 25 maja 2012 r. w sprawie poziomów ograniczenia masy odpadów komunalnych ulegających biodegradacji przekazywanych do składowania oraz sposobu obliczania poziomu ograniczania masy tych odpadów (Dz.U. 2012 poz. 676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kwartalnych sprawoz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i w terminach określonych w „OPZ”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7 dni od otrzymania tego raportu. W przypadku braku uwag raport uznaje się za zatwierdzony i będzie podstawą do zapłaty faktury za wykonaną usługę. Ostatni raport Wykonawca dostarczy Zamawiającemu najpóźniej wraz ze sprawozdaniem kwartalnym i to będzie podstawą do zapłaty za ostatni miesiąc wykonywania usług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Wykonawca jest zobowiązany do przekazywania Zamawiającemu kwartalnych sprawozdań spełniających wymogi Rozporządzenia Ministra Środowiska z dnia                15 maja 2012 r. w sprawie wzorów sprawozdań o odebranych odpadach komunalnych, odebranych nieczystościach ciekłych oraz realizacji zadań z zakresu gospodarowania odpadami komunalnymi (Dz. U. z 2012 r., poz. 630) - do końca miesiąca następującego po zakończeniu każdego kwartału wykonywania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ynagrodzenie należne Wykonawcy z tytułu wykonania umowy              nie przekroczy kwoty................................. zł brutto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s rozliczeniowy wynosi 1 miesiąc kalendarzowy ( za wyjątkiem pierwszego miesiąca wykonywania usługi w którym okres rozliczeniowy może być krótszy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ciągu 30 dni od dnia otrzymania przez Zamawiając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15 r. zostanie wypłacone w terminie 30 dni od dnia przekazania przez Wykonawcę sprawozdania kwartalnego za IV kwartał 2015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woty należne Zamawiającemu, w szczególności z tytułu kar umownych, mogą być potrącane z wynagrodzenia o którym mowa w ust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</w:t>
      </w:r>
      <w:r>
        <w:rPr/>
        <w:t xml:space="preserve"> 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 xml:space="preserve">iloczyn stawki </w:t>
      </w:r>
      <w:r>
        <w:rPr/>
        <w:t xml:space="preserve">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>wymaganej do osiągnięcia odpowiedniego poziomu ograniczenia masy odpadów komunalnych ulegających biodegradacji przekazywanych do składowania każdorazowo w przypadku nie wywiązania się z obowiązku wynikającego z § 5 ust. 1 tiret 2 niniejszej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50,00 zł za każdy dzień opóźnienia w uruchomieniu każdego z miejsc selektywnego zbierania odpadów komunalnych, o których mowa w pkt. III.7.1. „OPZ” za wyjątkiem sytuacji, w których opóźnienie to nie będzie wynikało z przyczyn  dotyczących Wykonawcy (dotyczy Cz. II Kobylin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iespełnienie obowiązku z pkt III.2 „OPZ” w dniu rozpoczęcia odbioru odpadów i 300,00 zł za każdy dzień opóźnienia w spełnieniu ww. obowiązków zapewnienia dostępu bądź późniejszego braku dostępu trwającego co najmniej 2 godzin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dzień opóźnienia w dostarczeniu Zamawiającemu projektu harmonogramu, o którym mowa w pkt II.14.8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dzień opóźnienia w dostarczeniu właścicielom nieruchomości harmonogramów, o czym mowa w pkt II 14.3.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przypadek stwierdzenia naruszenia postanowień określonych w ust. II.13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odbieranie odpadów komunalnych w godzinach innych niż określone w „OPZ”, za każdy przypadek stwierdzony przez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800,00 zł za każdy przypadek uniemożliwienia lub utrudnienia przeprowadzenia przez Zamawiającego kontroli bądź braku udziału przedstawicieli Wykonawcy w kontrol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5.4. i II.16.3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1.500,00 zł za każdy przypadek nie wywiązania się z obowiązku określonego w pkt. II. 9.1c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e naruszenie postanowień pkt. II. 16.1 i II. 16.2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500,00 zł za naruszenie pkt. II.16.6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500,00 zł za niezupełne lub niezgodne z obowiązującymi przepisami prawa lub nierzetelne, w tym zawierające nieprawdziwe dane - przygotowanie raportów miesięcznych, o których mowa w pkt. II.15.1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kwartaln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,00 zł za każdy przypadek naruszenia postanowień pkt. II. 9.6a „OPZ” od każdego właściciela nieruchomośc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>w wysokości 1.500,00 zł za każdy przypadek naruszenia postanowień pkt. II.11. „OPZ”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Wykonawca zapłaci Zamawiającemu karę umowną w wysokości 20 % 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5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6 % kwoty określonej w § 8 ust. 1 (ceny oferty brutt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kwartaln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  <w:tab w:val="left" w:pos="1080" w:leader="none"/>
        </w:tabs>
        <w:ind w:left="1080" w:hanging="360"/>
        <w:jc w:val="both"/>
        <w:rPr/>
      </w:pPr>
      <w:r>
        <w:rPr/>
        <w:t>działania siły wyższej, mającej bezpośredni wpływ na realizację umowy (np. klęski żywiołowe, strajki, powodzie, pożary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ystąpienia niekorzystnych warunków atmosferycznych tj. zaistnienia okoliczności, które w sposób obiektywny i zupełny uniemożliwiają wykonanie przedmiotu zamówienia z przyczyn niezależnych od Wykonawcy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w zakresie mającym wpływ na realizację przedmiotu zamówienia, w tym zmiany stawek podatku VAT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wiązku ze wskazanymi w ust. 1 okolicznościami dopuszcza się zmianę  wynagrodzenia, przy czym zwiększenie wynagrodzenia dopuszczalne jest o kwotę nie większą niż udokumentowany wzrost kosztów świadczenia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  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(Zamawiający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Wykonawca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 i 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I i 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59:00Z</dcterms:created>
  <dc:creator> .</dc:creator>
  <dc:description/>
  <cp:keywords/>
  <dc:language>en-US</dc:language>
  <cp:lastModifiedBy>UM</cp:lastModifiedBy>
  <cp:lastPrinted>2014-10-08T15:52:00Z</cp:lastPrinted>
  <dcterms:modified xsi:type="dcterms:W3CDTF">2014-10-16T10:50:00Z</dcterms:modified>
  <cp:revision>19</cp:revision>
  <dc:subject/>
  <dc:title>Załącznik nr </dc:title>
</cp:coreProperties>
</file>