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</w:rPr>
        <w:t>Załącznik nr C do SIWZ - PROJEKT UMOWY</w:t>
      </w:r>
    </w:p>
    <w:p>
      <w:pPr>
        <w:pStyle w:val="Normal"/>
        <w:ind w:left="1134" w:hanging="1134"/>
        <w:jc w:val="right"/>
        <w:rPr/>
      </w:pPr>
      <w:r>
        <w:rPr/>
        <w:t xml:space="preserve">       </w:t>
      </w:r>
      <w:r>
        <w:rPr/>
        <w:t>Cz. I - Świadczenie usług odbioru i zagospodarowania odpadów komunalnych                    z terenu Gminy Cieszków</w:t>
      </w:r>
    </w:p>
    <w:p>
      <w:pPr>
        <w:pStyle w:val="Normal"/>
        <w:ind w:left="1134" w:hanging="1134"/>
        <w:jc w:val="right"/>
        <w:rPr/>
      </w:pPr>
      <w:r>
        <w:rPr/>
        <w:t xml:space="preserve">       </w:t>
      </w:r>
      <w:r>
        <w:rPr/>
        <w:t xml:space="preserve">Cz. IV - Świadczenie usług odbioru i zagospodarowania odpadów komunalnych </w:t>
        <w:br/>
        <w:t>z terenu Gminy Sulmierzy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UMOWA NR ..................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 w  dniu  .................................2014 roku,  </w:t>
      </w:r>
    </w:p>
    <w:p>
      <w:pPr>
        <w:pStyle w:val="Normal"/>
        <w:jc w:val="both"/>
        <w:rPr/>
      </w:pPr>
      <w:r>
        <w:rPr/>
        <w:t xml:space="preserve">pomiędzy  Związkiem Międzygminnym EKO SIÓDEMKA, ul. Kołłątaja 7,                             63-700 Krotoszyn, zarejestrowanym w Rejestrze związków międzygminnych pod poz. 308, NIP 621-181-22-06,   REGON 302405944, 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rPr/>
      </w:pPr>
      <w:r>
        <w:rPr/>
        <w:t>1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„</w:t>
      </w:r>
      <w:r>
        <w:rPr>
          <w:b/>
        </w:rPr>
        <w:t>Zamawiającym”</w:t>
      </w:r>
    </w:p>
    <w:p>
      <w:pPr>
        <w:pStyle w:val="Normal"/>
        <w:rPr/>
      </w:pPr>
      <w:r>
        <w:rPr/>
        <w:t>a :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 siedzibą w ..................................... przy ulicy ...................................wpisanym w …………   NIP ……………. REGON ………………… reprezentowanym przez:</w:t>
      </w:r>
    </w:p>
    <w:p>
      <w:pPr>
        <w:pStyle w:val="Normal"/>
        <w:rPr/>
      </w:pPr>
      <w:r>
        <w:rPr/>
        <w:t>1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„Wykonawcą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tosownie  do  dokonanego  przez  Zamawiającego  na  podstawie  ustawy  z  dnia  29  stycznia  2004 r.  Prawo  zamówień publicznych (tj. Dz.U. z 2013 r., poz. 907 ze zm.)   w  trybie  przetargu  nieograniczonego wyboru oferty Wykonawcy, strony zawarły umowę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zamówienie pod nazwą :   </w:t>
      </w:r>
    </w:p>
    <w:p>
      <w:pPr>
        <w:pStyle w:val="Tekstpodstawowy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wiadczenie usług odbioru i zagospodarowania odpadów komunalnych od właścicieli nieruchomości gmin Związku Międzygminnego  EKO SIÓDEMKA</w:t>
      </w:r>
    </w:p>
    <w:p>
      <w:pPr>
        <w:pStyle w:val="Tekstpodstawowy23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… :  ……………………………………………………………………………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ot umowy został szczegółowo określony w załączniku do niniejszej umowy pn. „Opis Przedmiotu Zamówienia” zwanym dalej w umowie „OPZ”.</w:t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egralną część umowy stanowi oferta Wykonawcy oraz „OPZ”. </w:t>
      </w:r>
    </w:p>
    <w:p>
      <w:pPr>
        <w:pStyle w:val="Tekstpodstawowy2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Wykonawca zobowiązuje się do wykonania przedmiotu umowy zgodnie z warunkami  przeprowadzonego przetargu, w oparciu o obowiązujące przepisy w tym zakresie, w szczególności w/w  ustawy  Prawo  zamówień publicznych, ustawy z dnia 13 września 1996 r. o utrzymaniu czystości i porządku w gminach (tj. Dz. U. z 2013 r., poz. 1399 ze zm.) oraz ustawy o odpadach z dnia 14 grudnia 2012 r. (Dz. U. z 2013 r., poz. 21 ze zm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REALIZACJI</w:t>
      </w:r>
    </w:p>
    <w:p>
      <w:pPr>
        <w:pStyle w:val="Tekstpodstawowy2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ealizacji przedmiotu umowy o którym mowa w §1:</w:t>
      </w:r>
    </w:p>
    <w:p>
      <w:pPr>
        <w:pStyle w:val="Tekstpodstawowy23"/>
        <w:spacing w:lineRule="auto" w:line="240" w:before="0" w:after="0"/>
        <w:ind w:left="426" w:hanging="0"/>
        <w:jc w:val="both"/>
        <w:rPr/>
      </w:pPr>
      <w:r>
        <w:rPr>
          <w:sz w:val="24"/>
          <w:szCs w:val="24"/>
        </w:rPr>
        <w:t xml:space="preserve">1)co do odbierania i zagospodarowania odpadów komunalnych od dnia podpisania umowy, nie wcześniej jednak niż od dnia 1 stycznia 2015r. do dnia 31 grudnia 2015 r. lub do wykorzystania środków przeznaczonych na realizację zamówienia (dotyczy każdej części), z zastrzeżeniem, iż: </w:t>
      </w:r>
    </w:p>
    <w:p>
      <w:pPr>
        <w:pStyle w:val="Tekstpodstawowy23"/>
        <w:spacing w:lineRule="auto" w:line="240" w:before="0" w:after="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a) Wykonawca dostarczy worki lub pojemniki potrzebne do odpadów najpóźniej 7 dni przed rozpoczęciem odbioru i zagospodarowania odpadów komunalnych;</w:t>
      </w:r>
    </w:p>
    <w:p>
      <w:pPr>
        <w:pStyle w:val="Tekstpodstawowy23"/>
        <w:spacing w:lineRule="auto" w:line="240" w:before="0" w:after="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b) Wykonawca przygotuje i dostarczy właścicielom nieruchomości harmonogram odbierania odpadów komunalnych nie później niż 7 dni od planowanego rozpoczęcia wykonywania usługi dla danej nieruchomości.</w:t>
      </w:r>
    </w:p>
    <w:p>
      <w:pPr>
        <w:pStyle w:val="Tekstpodstawowy23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) co do obowiązków sprawozdawczych i archiwizacyjnych terminy określone zostały w  punktach II.15.1 i 2 oraz II.16.6 OPZ .</w:t>
      </w:r>
    </w:p>
    <w:p>
      <w:pPr>
        <w:pStyle w:val="Tekstpodstawowy2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Strony umowy ustalają, że obowiązywanie niniejszej umowy zakończy się </w:t>
        <w:br/>
        <w:t>terminem przed wskazanym w ust. 1 pkt 1) w przypadku, gdy wartość zrealizowanych zgodnie z umową zamówień osiągnie maksymalną wartość określoną w § 8 ust.1 niniejszej umow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A WYKONAWCY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wykonania wszystkich obowiązków opisanych                         w „OPZ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rzekazywania niezwłocznie informacji dotyczących realizacji umowy na każde żądanie Zamawiającego, nie później niż w terminie 2 dni roboczych od dnia otrzymania zapyt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yznaczy Koordynatora umowy, który będzie odpowiadał za nadzorowanie wykonywania umowy ze strony Wykonawcy. Dane koordynatora wskazane są w § 13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rzestrzegania poufności co do informacji pozyskanych w związku z realizacją umowy, w szczególności do przestrzegania przepisów dotyczących ochrony danych osobowych. Wykonawca nie może wykorzystywać pozyskanych danych w żaden inny sposób lub w innym celu niż dla wykonywania umowy, w szczególności zakazuje się wykorzystywania danych w celach reklamowych lub marketing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posiadania ubezpieczenia od odpowiedzialności cywilnej z tytułu prowadzonej działalności gospodarczej- na wymaganą przez Zamawiającego kwotę, związanego z przedmiotem umowy na cały okres realizacji umowy. W przypadku gdy umowa ubezpieczenia obejmuje okres krótszy niż okres realizacji umowy Wykonawca obowiązany jest do zachowania ciągłości ubezpieczenia oraz przedkładania kopii kolejnych umów wraz z opłaconymi polisami. W przypadku nie przedłożenia umowy ubezpieczenia wraz z opłaconą polisą, o której mowa w zdaniu 1, Zamawiający uprawniony jest do zawarcia umowy ubezpieczenia na koszt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wpisy do rejestrów lub zezwolenia tracą moc obowiązującą, w trakcie trwania niniejszej umowy Wykonawca obowiązany jest do uzyskania aktualnych wpisów lub zezwoleń oraz przekazania kopii tych dokumentów Zamawiającemu najpóźniej                    w dniu poprzedzającym dzień wygaśnięcia uprawni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zebrane odpady (zmieszane, odpady zielone oraz pozostałości z sortowania odpadów komunalnych ) dostarczyć do regionalnej instalacji przetwarzania odpadów komunalnych, a w przypadku ich nieodebrania do dostarczenia zebranych odpadów do zastępczej instalacji do przetwarzania odpadów funkcjonującej w rejonie IX,  zgodnie z obowiązującym Planem Gospodarki Odpadami dla Województwa Wielkopolskiego, posiadającej odpowiednie decyzje umożliwiające przyjęcie szacowanej ilości odpadów komunal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A ZAMAWIAJĄCEGO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obowiązuje się do współpracy z Wykonawcą w celu wykonania umowy,                w szczególności:</w:t>
      </w:r>
    </w:p>
    <w:p>
      <w:pPr>
        <w:pStyle w:val="Domylnie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zatwierdzenia harmonogramów odbierania odpadów, raportów i sprawozdań,</w:t>
      </w:r>
    </w:p>
    <w:p>
      <w:pPr>
        <w:pStyle w:val="Domylnie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udostępniania Wykonawcy informacji o nieruchomościach w zakresie niezbędnym do wykonania przedmiotu umowy i w granicach obowiązującego prawa,</w:t>
      </w:r>
    </w:p>
    <w:p>
      <w:pPr>
        <w:pStyle w:val="Domylnie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przekazywania drogą elektroniczną informacji niezbędnych dla prawidłowego wykonywania umowy, w szczególności informowania o zmianach w liczbie i lokalizacji nieruchomości objętych obowiązkiem odbierania odpad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obowiązuje się do zapłaty Wykonawcy wynagrodzenia, na warunkach                      i w terminach określonych w § 8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 POZIOMY RECYKLINGU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ma obowiązek zagospodarować odebrane odpady komunalne w sposób zapewniający osiągnięcie wskaźników określonych w: </w:t>
      </w:r>
    </w:p>
    <w:p>
      <w:pPr>
        <w:pStyle w:val="Domylnie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Rozporządzeniu Ministra Środowiska z dnia 29 maja 2012 r. w sprawie poziomów recyklingu, przygotowania do ponownego użycia i odzysku innymi metodami niektórych frakcji odpadów komunalnych (Dz. U. z 2012 r. poz. 645), </w:t>
      </w:r>
    </w:p>
    <w:p>
      <w:pPr>
        <w:pStyle w:val="Domylnie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Rozporządzeniu Ministra Środowiska z dnia 25 maja 2012 r. w sprawie poziomów ograniczenia masy odpadów komunalnych ulegających biodegradacji przekazywanych do składowania oraz sposobu obliczania poziomu ograniczania masy tych odpadów (Dz.U. 2012 poz. 676)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eryfikacja wykonania przez Wykonawcę obowiązku opisanego w ust. 1 dokonana zostanie przez Zamawiającego na podstawie kwartalnych sprawozda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HARMONOGRAMY, RAPORTY I SPRAWOZDANIA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opracowania harmonogramu odbierania odpadów komunalnych, z uwzględnieniem poszczególnych rodzajów odpadów oraz wymagań określonych w regulaminie utrzymania czystości i porządku na terenie Związku                        Międzygminnego EKO SIÓDEMKA, w szczególności biorąc pod uwagę, iż odbiór odpadów nie może następować w dni ustawowo wolne od pracy. Częstotliwość odbierania odpadów komunalnych odbywać się będzie zgodnie z w/w Regulamin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Wykonawca przygotuje harmonogram odbierania odpadów komunalnych na warunkach i w terminach określonych w „OPZ”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zobowiązany do przekazywania Zamawiającemu miesięcznych raportów w terminie do 7 dnia miesiąca następującego po zakończeniu miesiąca wykonywania usługi. Zamawiający przeprowadzi weryfikację raportu miesięcznego w terminie nie dłuższym niż 7 dni od otrzymania tego raportu. W przypadku braku uwag raport uznaje się za zatwierdzony i będzie podstawą do zapłaty faktury za wykonaną usługę. Ostatni raport Wykonawca dostarczy Zamawiającemu najpóźniej wraz ze sprawozdaniem kwartalnym i to będzie podstawą do zapłaty za ostatni miesiąc wykonywania usług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>Wykonawca jest zobowiązany do przekazywania Zamawiającemu kwartalnych sprawozdań spełniających wymogi Rozporządzenia Ministra Środowiska z dnia                15 maja 2012 r. w sprawie wzorów sprawozdań o odebranych odpadach komunalnych, odebranych nieczystościach ciekłych oraz realizacji zadań z zakresu gospodarowania odpadami komunalnymi (Dz. U. z 2012 r., poz. 630) - do końca miesiąca następującego po zakończeniu każdego kwartału wykonywania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PODWYKONAWSTW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a prawo podpisać umowę o wykonanie usług z podwykonawc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a zawarta z podwykonawcami musi być zawarta w formie pisemnej pod rygorem nieważności. Dotyczy to również ewentualnych jej zmia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przedkłada Zamawiającemu poświadczoną za zgodność z oryginałem kopię zawartej umowy o podwykonawstwo lub jej zmiany w terminie 7 dni od dnia jej zawarc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warcie umowy z podwykonawcą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jest w pełni odpowiedzialny w stosunku do Zamawiającego za zlecone do podwykonania części prac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NAGRODZENIE WYKONAWC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ynagrodzenie należne Wykonawcy z tytułu wykonania umowy              nie przekroczy kwoty................................. zł brutto (całkowita wartość oferty brutto).</w:t>
      </w:r>
    </w:p>
    <w:p>
      <w:pPr>
        <w:pStyle w:val="Normal"/>
        <w:ind w:left="360" w:hanging="0"/>
        <w:jc w:val="both"/>
        <w:rPr/>
      </w:pPr>
      <w:r>
        <w:rPr/>
        <w:t>Słownie : 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/>
        <w:t>Podatek VAT : ……. %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liczenie wykonanej usługi odbywać się będzie według ilości faktycznie odebranych               i zagospodarowanych odpadów komunal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kres rozliczeniowy wynosi 1 miesiąc kalendarzowy ( za wyjątkiem pierwszego miesiąca wykonywania usługi w którym okres rozliczeniowy może być krótszy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nagrodzenie Wykonawcy, o którym mowa w ust. 1 płatne będzie po zakończeniu danego miesiąca świadczenia usługi, na podstawie prawidłowo wystawionej faktury VAT, </w:t>
      </w:r>
    </w:p>
    <w:p>
      <w:pPr>
        <w:pStyle w:val="Normal"/>
        <w:ind w:left="360" w:hanging="0"/>
        <w:jc w:val="both"/>
        <w:rPr/>
      </w:pPr>
      <w:r>
        <w:rPr/>
        <w:t>oraz po zaakceptowaniu  przez Zamawiającego raportu, o którym mowa w §6 ust. 2 umowy. Wynagrodzenie należne Wykonawcy płatne będzie przelewem na rachunek bankowy Wykonawcy wskazany w fakturze VAT, w ciągu 30 dni od dnia otrzymania przez Zamawiającego faktur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agrodzenie należne Wykonawcy z tytułu realizacji umowy za miesiąc grudzień    2015 r. zostanie wypłacone w terminie 30 dni od dnia przekazania przez Wykonawcę sprawozdania kwartalnego za IV kwartał 2015 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dokonania płatności przyjmuje się dzień obciążenia rachunku bankowego 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wystawienia przez Wykonawcę faktury VAT niezgodnie z umową lub obowiązującymi przepisami prawa, Zamawiający ma prawo do wstrzymania płatności do czasu wyjaśnienia przez Wykonawcę przyczyn oraz usunięcia tej niezgodności a także w razie potrzeby otrzymania faktury lub noty korygującej VAT, bez obowiązku płacenia odsetek za ten okre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kwoty należne Zamawiającemu, w szczególności z tytułu kar umownych, mogą być potrącane z wynagrodzenia o którym mowa w ust.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unkiem zapłaty faktury Wykonawcy jest przedstawienie przez niego dowodu zapłaty faktur Podwykon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any jest do zapłaty na rzecz Zamawiającego następujących kar umownych, płatnych w terminie 7 dni od wezwania do zapłat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w wysokości stanowiącej </w:t>
      </w:r>
      <w:r>
        <w:rPr>
          <w:b/>
          <w:bCs/>
        </w:rPr>
        <w:t>iloczyn stawki</w:t>
      </w:r>
      <w:r>
        <w:rPr/>
        <w:t xml:space="preserve"> 180,00 zł i </w:t>
      </w:r>
      <w:r>
        <w:rPr>
          <w:b/>
          <w:bCs/>
        </w:rPr>
        <w:t>brakującej masy odpadów</w:t>
      </w:r>
      <w:r>
        <w:rPr/>
        <w:t xml:space="preserve"> </w:t>
      </w:r>
      <w:r>
        <w:rPr>
          <w:b/>
          <w:bCs/>
        </w:rPr>
        <w:t xml:space="preserve">komunalnych, wyrażonej w Mg, </w:t>
      </w:r>
      <w:r>
        <w:rPr/>
        <w:t xml:space="preserve">wymaganej do osiągnięcia odpowiedniego poziomu recyklingu, przygotowania do ponownego użycia i odzysku innymi metodami papieru, metalu, tworzyw sztucznych, szkła, innych niż niebezpieczne odpadów budowlanych i rozbiórkowych w każdym przypadku nie wywiązania się z obowiązku wynikającego z § 5 ust. 1 tiret 1 niniejszej Umowy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w wysokości stanowiącej </w:t>
      </w:r>
      <w:r>
        <w:rPr>
          <w:b/>
          <w:bCs/>
        </w:rPr>
        <w:t xml:space="preserve">iloczyn stawki </w:t>
      </w:r>
      <w:r>
        <w:rPr/>
        <w:t xml:space="preserve">180,00 zł i </w:t>
      </w:r>
      <w:r>
        <w:rPr>
          <w:b/>
          <w:bCs/>
        </w:rPr>
        <w:t>brakującej masy odpadów</w:t>
      </w:r>
      <w:r>
        <w:rPr/>
        <w:t xml:space="preserve"> </w:t>
      </w:r>
      <w:r>
        <w:rPr>
          <w:b/>
          <w:bCs/>
        </w:rPr>
        <w:t xml:space="preserve">komunalnych, wyrażonej w Mg, </w:t>
      </w:r>
      <w:r>
        <w:rPr/>
        <w:t>wymaganej do osiągnięcia odpowiedniego poziomu ograniczenia masy odpadów komunalnych ulegających biodegradacji przekazywanych do składowania każdorazowo w przypadku nie wywiązania się z obowiązku wynikającego z § 5 ust. 1 tiret 2 niniejszej Umow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,00 zł za każdy dzień opóźnienia w odbiorze odpadów komunalnych (naruszające terminy ustalone w harmonogramie), od każdego właściciela nieruchomości, a w przypadku odbioru od właścicieli nieruchomości niezamieszkałych w wysokości 10 zł za każdy dzień opóźnienia w odbiorze odpadów komunalnych w stosunku do każdego pojemnika oddzielnie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0,00 zł za każdy dzień opóźnienia w złożeniu dokumentów, o których mowa w § 6 Umowy, z wyjątkiem sytuacji gdy z tożsamego tytułu zostanie na Wykonawcę nałożona administracyjna kara określona w obowiązujących przepisach prawa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700,00 zł za niespełnienie obowiązku z pkt III.2 „OPZ” w dniu rozpoczęcia odbioru odpadów i 200,00 zł za każdy dzień opóźnienia w spełnieniu ww. obowiązków zapewnienia dostępu bądź późniejszego braku dostępu trwającego co najmniej 2 godzin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200,00 zł za każdy dzień opóźnienia w dostarczeniu Zamawiającemu projektu harmonogramu, o którym mowa w pkt II.14.8 „OPZ”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200,00 zł za każdy dzień opóźnienia w dostarczeniu właścicielom nieruchomości harmonogramów, o czym mowa w pkt II 14.3. „OPZ”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200,00 zł za każdy przypadek stwierdzenia naruszenia postanowień określonych w ust. II.13 „OPZ”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200,00 zł za odbieranie odpadów komunalnych w godzinach innych niż określone w „OPZ”, za każdy przypadek stwierdzony przez Zamawiającego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400,00 zł za każdy przypadek uniemożliwienia lub utrudnienia przeprowadzenia przez Zamawiającego kontroli bądź braku udziału przedstawicieli Wykonawcy w kontrol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50,00 zł za każdy przypadek nie wywiązania się z obowiązku określonego w pkt II.15.4. i II.16.3. „OPZ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ysokości 1.000,00 zł za każdy przypadek nie wywiązania się z obowiązku określonego w pkt. II. 9.1c. „OPZ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00,00 zł za każde naruszenie postanowień pkt. II. 16.1 i II. 16.2 „OPZ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000,00 zł za naruszenie pkt. II.16.6 „OPZ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1.000,00 zł za niezupełne lub niezgodne z obowiązującymi przepisami prawa lub nierzetelne, w tym zawierające nieprawdziwe dane - przygotowanie raportów miesięcznych, o których mowa w pkt. II.15.1 „OPZ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, określonej zapisami ustawy o utrzymaniu czystości i porządku w gminach, za brak lub nierzetelne przygotowanie sprawozdań kwartalnych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w wysokości 5,00 zł za każdy przypadek naruszenia postanowień pkt. II. 9.6a „OPZ” od każdego właściciela nieruchomośc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 </w:t>
      </w:r>
      <w:r>
        <w:rPr/>
        <w:t>w wysokości 1.000,00 zł za każdy przypadek naruszenia postanowień pkt. II.11. „OPZ”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 Wykonawca zapłaci Zamawiającemu karę umowną w wysokości 20 %  wartości wynagrodzenia określonego w § 8 ust. 1 umowy za odstąpienie od Umowy z przyczyn zależnych od Wykonawcy.</w:t>
      </w:r>
    </w:p>
    <w:p>
      <w:pPr>
        <w:pStyle w:val="Normal"/>
        <w:autoSpaceDE w:val="false"/>
        <w:ind w:left="360" w:hanging="360"/>
        <w:jc w:val="both"/>
        <w:rPr/>
      </w:pPr>
      <w:r>
        <w:rPr/>
        <w:t>4. Zamawiający zapłaci Wykonawcy karę umowną w wysokości 20 %  wartości wynagrodzenia określonego w § 8 ust. 1 umowy za odstąpienie od Umowy z przyczyn zależnych od Zamawiającego.</w:t>
      </w:r>
    </w:p>
    <w:p>
      <w:pPr>
        <w:pStyle w:val="Normal"/>
        <w:ind w:left="360" w:hanging="360"/>
        <w:jc w:val="both"/>
        <w:rPr/>
      </w:pPr>
      <w:r>
        <w:rPr/>
        <w:t>5.   Wykonawca zapłaci Zamawiającemu karę umowną za nie przedłożenie potwierdzonej za zgodność z oryginałem kopii umowy o podwykonawstwo lub jej zmiany w wysokości       5 % wartości umowy.</w:t>
      </w:r>
    </w:p>
    <w:p>
      <w:pPr>
        <w:pStyle w:val="Normal"/>
        <w:ind w:left="360" w:hanging="360"/>
        <w:jc w:val="both"/>
        <w:rPr/>
      </w:pPr>
      <w:r>
        <w:rPr/>
        <w:t>6.  W przypadku przekroczenia terminów płatności ze strony Zamawiającego, Wykonawca ma prawo naliczać odsetki w wysokości ustawowej.</w:t>
      </w:r>
    </w:p>
    <w:p>
      <w:pPr>
        <w:pStyle w:val="Normal"/>
        <w:autoSpaceDE w:val="false"/>
        <w:rPr/>
      </w:pPr>
      <w:r>
        <w:rPr/>
        <w:t>7.   Zamawiający zastrzega sobie prawo do dochodzenia odszkodowania przewyższającego</w:t>
      </w:r>
    </w:p>
    <w:p>
      <w:pPr>
        <w:pStyle w:val="Normal"/>
        <w:autoSpaceDE w:val="false"/>
        <w:ind w:left="360" w:hanging="0"/>
        <w:rPr/>
      </w:pPr>
      <w:r>
        <w:rPr/>
        <w:t>wysokość zastrzeżonych kar umownych, do wysokości rzeczywiście poniesionej szkody, na zasadach ogólnych uregulowanych w Kodeksie Cywil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IECZENIE NALEŻYTEGO WYKONANIA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ustala się w wysokości 6 % kwoty określonej w § 8 ust. 1 (ceny oferty brutto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służy pokryciu szkód z tytułu niewykonywania lub nienależytego wykon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wód wniesienia zabezpieczenia określonego w ust. 1 został przedstawiony Zamawiającemu przed zawarciem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rot zabezpieczenia należytego wykonania umowy nastąpi zgodnie z art. 151 ustawy          z dn. 29 stycznia 2004 r. Prawo zamówień publicznych w terminie 30 dni od dnia wykonania zamówienia i uznania przez Zamawiającego za należycie wykonane ( tj. od dnia zweryfikowania ostatniego sprawozdania kwartalneg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STĄPIENIE OD UMOWY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odstąpić od umowy, jeżeli Wykonawca narusza w sposób istotny postanowienia umowy. Oświadczenie o odstąpieniu może być złożone w terminie 30 dni od dnia powzięcia wiadomości o przyczynach stanowiących podstawę odstąp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stotne naruszenia umowy, o których mowa w ust. 1 obejmują w szczególności przypadki: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>
          <w:rFonts w:cs="Tahoma"/>
        </w:rPr>
        <w:t>utratę przez Wykonawcę prawa do wykonywania działalności będącej przedmiotem niniejszej umowy, z zastrzeżeniem §3 ust. 6 niniejszej umowy,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nie rozpoczęcie wykonywania przedmiotu umowy bez uzasadnionej przyczyny pomimo wezwania Zamawiającego,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przerwanie wykonywania przedmiotu umowy na okres dłuższy niż 4 dni,</w:t>
      </w:r>
    </w:p>
    <w:p>
      <w:pPr>
        <w:pStyle w:val="Domylnie"/>
        <w:spacing w:before="0" w:after="15"/>
        <w:jc w:val="both"/>
        <w:rPr>
          <w:rFonts w:cs="Tahoma"/>
        </w:rPr>
      </w:pPr>
      <w:r>
        <w:rPr>
          <w:rFonts w:cs="Tahoma"/>
        </w:rPr>
      </w:r>
    </w:p>
    <w:p>
      <w:pPr>
        <w:pStyle w:val="Domylnie"/>
        <w:spacing w:before="0" w:after="15"/>
        <w:jc w:val="both"/>
        <w:rPr>
          <w:rFonts w:cs="Tahoma"/>
        </w:rPr>
      </w:pPr>
      <w:r>
        <w:rPr>
          <w:rFonts w:cs="Tahoma"/>
        </w:rPr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niewykonywanie przez Wykonawcę obowiązków wynikających z ustawy z dnia 13 września 1996 r. o utrzymaniu czystości i porządku w gminach,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gdy Wykonawca znajduje się w stanie zagrażającym niewypłacalnością lub przechodzi w stan likwidacji w celach innych niż przekształcenia przedsiębiorstwa lub połączenia się z innym przedsiębiorstwem,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gdy zostanie wydany nakaz zajęcia majątku Wykonawcy lub gdy zostanie wszczęte postępowanie egzekucyjne w stopniu uniemożliwiającym realizacje umowy,</w:t>
      </w:r>
    </w:p>
    <w:p>
      <w:pPr>
        <w:pStyle w:val="Domylnie"/>
        <w:numPr>
          <w:ilvl w:val="1"/>
          <w:numId w:val="12"/>
        </w:numPr>
        <w:tabs>
          <w:tab w:val="clear" w:pos="708"/>
          <w:tab w:val="left" w:pos="900" w:leader="none"/>
        </w:tabs>
        <w:spacing w:before="0" w:after="15"/>
        <w:ind w:left="900" w:hanging="540"/>
        <w:jc w:val="both"/>
        <w:rPr>
          <w:rFonts w:cs="Tahoma"/>
        </w:rPr>
      </w:pPr>
      <w:r>
        <w:rPr/>
        <w:t>suma kar umownych przekroczyła 50% ceny umow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unkiem odstąpienia przez Zamawiającego od umowy w przypadkach opisanych w ust. 2 a-d jest uprzednie wezwanie Wykonawcy do wykonywania swoich obowiązków oraz wyznaczenie w tym celu dodatkowego 3 dniowego termin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stąpienie od umowy powinno nastąpić na piśm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uprawniony jest do odstąpienia od umowy jeśli Zamawiający pozostaje w zwłoce z zapłatą wynagrodzenia przekraczającą 30 dni, za które Wykonawca należycie i w zgodzie z postanowieniami umowy oraz przepisami prawa wystawił fakturę VAT. Przed odstąpieniem Wykonawca wezwie Zamawiającego do wykonania zobowiązania wyznaczając dodatkowy co najmniej 7-dniowy termin do dokonania płatności rozpoczynający się od dnia dostarczenia wezwania. Oświadczenie o odstąpieniu może być złożone w terminie 30 dni od dnia upływu dodatkowego terminu dokonania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odstąpić od umowy w razie zmian legislacyjnych lub orzeczeń Trybunału Konstytucyjnego dotyczących przedmiotu umowy powodujących, że dalsze wykonywanie umowy nie leży w interesie publiczny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MIANA POSTANOWIEŃ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  <w:tab w:val="left" w:pos="1222" w:leader="none"/>
        </w:tabs>
        <w:spacing w:before="0" w:after="0"/>
        <w:ind w:left="360" w:hanging="360"/>
        <w:jc w:val="both"/>
        <w:rPr/>
      </w:pPr>
      <w:r>
        <w:rPr/>
        <w:t>Zgodnie z art. 144 ustawy PZP Zamawiający przewiduje możliwość zmiany postanowień zawartej umowy, w stosunku do treści oferty, na podstawie której dokonano wyboru Wykonawcy, w przypadku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  <w:tab w:val="left" w:pos="1080" w:leader="none"/>
        </w:tabs>
        <w:ind w:left="1080" w:hanging="360"/>
        <w:jc w:val="both"/>
        <w:rPr/>
      </w:pPr>
      <w:r>
        <w:rPr/>
        <w:t>działania siły wyższej, mającej bezpośredni wpływ na realizację umowy (np. klęski żywiołowe, strajki, powodzie, pożary)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ystąpienia niekorzystnych warunków atmosferycznych tj. zaistnienia okoliczności, które w sposób obiektywny i zupełny uniemożliwiają wykonanie przedmiotu zamówienia z przyczyn niezależnych od Wykonawcy.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powszechnie obowiązujących przepisów prawa w zakresie mającym wpływ na realizację przedmiotu zamówienia, w tym zmiany stawek podatku VAT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prowadzenia zmian w stosunku do opisu przedmiotu zamówienia, określonego             w „OPZ”, w zakresie wykonania prac nie wykraczających poza jego zakres -             w sytuacji, gdy zajdzie konieczność zwiększenia usprawnienia procesu realizacji zamówienia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zmiany prawa powszechnie obowiązującego wpływającego istotnie na zasady odbierania i zagospodarowania odpadów, przy czym zmiana spowodowana może być okolicznościami zaistniałymi w trakcie realizacji przedmiotu zamówienia,</w:t>
      </w:r>
    </w:p>
    <w:p>
      <w:pPr>
        <w:pStyle w:val="Tekstpodstawowy22"/>
        <w:numPr>
          <w:ilvl w:val="0"/>
          <w:numId w:val="1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>w zakresie zmiany wzoru miesięcznego raportu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związku ze wskazanymi w ust. 1 okolicznościami dopuszcza się zmianę  wynagrodzenia, przy czym zwiększenie wynagrodzenia dopuszczalne jest o kwotę nie większą niż udokumentowany wzrost kosztów świadczenia usług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zmiany do niniejszej umowy wymagają formy pisemnej pod rygorem nieważn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trakcie trwania niniejszej umowy Wykonawca zobowiązuje się do pisemnego powiadamiania Zamawiającego o: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>
          <w:rFonts w:cs="Tahoma"/>
        </w:rPr>
        <w:t>zmianie siedziby lub nazwy firmy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zmianie osób reprezentujących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ogłoszeniu upadłości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ogłoszeniu likwidacji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zawieszeniu działalności,</w:t>
      </w:r>
    </w:p>
    <w:p>
      <w:pPr>
        <w:pStyle w:val="Domylnie"/>
        <w:numPr>
          <w:ilvl w:val="1"/>
          <w:numId w:val="15"/>
        </w:numPr>
        <w:tabs>
          <w:tab w:val="clear" w:pos="708"/>
          <w:tab w:val="left" w:pos="900" w:leader="none"/>
        </w:tabs>
        <w:spacing w:before="0" w:after="15"/>
        <w:ind w:left="900" w:hanging="540"/>
        <w:rPr>
          <w:rFonts w:cs="Tahoma"/>
        </w:rPr>
      </w:pPr>
      <w:r>
        <w:rPr/>
        <w:t>wszczęciu postępowania układowego, w którym uczestniczy Wykonawc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POROZUMIEWANIA SIĘ STRON UMOW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szelkie zawiadomienia, zapytania lub informacje odnoszące się do lub wynikające </w:t>
        <w:br/>
        <w:t>z realizacji przedmiotu umowy, wymagają formy pisemnej lub elektroni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sma Stron powinny powoływać się na tytuł umowy i jej numer. Za datę otrzymania dokumentów, o których mowa w ust. 1, Strony uznają dzień ich przekazania pocztą elektroniczną lub faksem, jeżeli ich treść zostanie niezwłocznie potwierdzona  pisemnie, chyba, że postanowienia umowy stanowią inac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respondencje należy kierować na wskazane adresy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/>
      </w:pPr>
      <w:r>
        <w:rPr/>
        <w:t>Korespondencja kierowana do Zamawiającego:</w:t>
      </w:r>
    </w:p>
    <w:p>
      <w:pPr>
        <w:pStyle w:val="Normal"/>
        <w:ind w:left="360" w:hanging="0"/>
        <w:rPr/>
      </w:pPr>
      <w:r>
        <w:rPr/>
        <w:t>Imię i nazwisko:.................................................</w:t>
      </w:r>
    </w:p>
    <w:p>
      <w:pPr>
        <w:pStyle w:val="Normal"/>
        <w:ind w:left="360" w:hanging="0"/>
        <w:rPr/>
      </w:pPr>
      <w:r>
        <w:rPr/>
        <w:t>Adres:.................................................................</w:t>
      </w:r>
    </w:p>
    <w:p>
      <w:pPr>
        <w:pStyle w:val="Normal"/>
        <w:ind w:left="360" w:hanging="0"/>
        <w:rPr/>
      </w:pPr>
      <w:r>
        <w:rPr/>
        <w:t>Telefon:..............................Fax:.........................</w:t>
      </w:r>
    </w:p>
    <w:p>
      <w:pPr>
        <w:pStyle w:val="Normal"/>
        <w:ind w:left="360" w:hanging="0"/>
        <w:rPr/>
      </w:pPr>
      <w:r>
        <w:rPr/>
        <w:t>e-mail:................................................................</w:t>
      </w:r>
    </w:p>
    <w:p>
      <w:pPr>
        <w:pStyle w:val="Normal"/>
        <w:ind w:left="360" w:hanging="0"/>
        <w:rPr/>
      </w:pPr>
      <w:r>
        <w:rPr/>
        <w:t>Korespondencja kierowana do Wykonawcy:</w:t>
      </w:r>
    </w:p>
    <w:p>
      <w:pPr>
        <w:pStyle w:val="Normal"/>
        <w:ind w:left="360" w:hanging="0"/>
        <w:rPr/>
      </w:pPr>
      <w:r>
        <w:rPr/>
        <w:t>Imię i nazwisko:............................................ (Koordynator)</w:t>
      </w:r>
    </w:p>
    <w:p>
      <w:pPr>
        <w:pStyle w:val="Normal"/>
        <w:ind w:left="360" w:hanging="0"/>
        <w:rPr/>
      </w:pPr>
      <w:r>
        <w:rPr/>
        <w:t>Adres:............................................................</w:t>
      </w:r>
    </w:p>
    <w:p>
      <w:pPr>
        <w:pStyle w:val="Normal"/>
        <w:ind w:left="360" w:hanging="0"/>
        <w:rPr/>
      </w:pPr>
      <w:r>
        <w:rPr/>
        <w:t>Telefon:..............................Fax:.........................</w:t>
      </w:r>
    </w:p>
    <w:p>
      <w:pPr>
        <w:pStyle w:val="Normal"/>
        <w:ind w:left="360" w:hanging="0"/>
        <w:rPr/>
      </w:pPr>
      <w:r>
        <w:rPr/>
        <w:t>e-mail: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iana danych wskazanych w ust. 3, nie stanowi zmiany umowy i wymaga jedynie pisemnego powiadomienia drugiej Stro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STRZYGANIE SPORÓW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i Wykonawca podejmą starania, by rozstrzygnąć ewentualne spory                         i nieporozumienia wynikające z umowy ugodowo poprzez bezpośrednie negocjacj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po upływie 30 dni od daty powstania sporu Zamawiający i Wykonawca nie będą               w stanie rozstrzygnąć sporu ugodowo, spór zostanie rozstrzygnięty przez są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Wszelkie zmiany treści umowy mogą być dokonywane wyłącznie w formie    pisemnej uzgodnionej przez obie Stron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 sprawach nieuregulowanych umową zastosowanie mają przepisy Kodeksu Cywilnego, ustawy Prawo zamówień publicznych oraz inne powszechnie obowiązujące przepisy praw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Strony postanawiają, że Wykonawca nie może – bez zgody Zamawiającego - przenieść           na osoby trzecie wierzytelności  wynikającej z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Ewentualne spory wynikłe w związku z realizacją umowy rozstrzygane będą przez właściwy  rzeczowo i miejscowo dla Zamawiającego sąd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ind w:left="360" w:hanging="360"/>
        <w:jc w:val="both"/>
        <w:rPr/>
      </w:pPr>
      <w:r>
        <w:rPr/>
        <w:t>Umowę sporządzono w trzech jednobrzmiących egzemplarzach: 2 dla Zamawiającego,           1 dla Wykonawcy.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(Zamawiający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(Wykonawc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3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pBdr>
        <w:top w:val="single" w:sz="4" w:space="1" w:color="000000"/>
      </w:pBdr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Cz I i IV zadania  : Świadczenie usług odbioru i zagospodarowania odpadów komunalnych od właścicieli nieruchomości gmin Związku Międzygminnego  EKO SIÓDEMK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pBdr>
        <w:top w:val="single" w:sz="4" w:space="1" w:color="000000"/>
      </w:pBdr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Cz I i IV zadania  : Świadczenie usług odbioru i zagospodarowania odpadów komunalnych od właścicieli nieruchomości gmin Związku Międzygminnego  EKO SIÓDEMK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</w:pPr>
    <w:rPr>
      <w:szCs w:val="20"/>
      <w:lang w:eastAsia="zh-CN"/>
    </w:rPr>
  </w:style>
  <w:style w:type="paragraph" w:styleId="Domylnie">
    <w:name w:val="Domyślnie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18:00Z</dcterms:created>
  <dc:creator> .</dc:creator>
  <dc:description/>
  <cp:keywords/>
  <dc:language>en-US</dc:language>
  <cp:lastModifiedBy>UM</cp:lastModifiedBy>
  <cp:lastPrinted>2014-10-08T15:51:00Z</cp:lastPrinted>
  <dcterms:modified xsi:type="dcterms:W3CDTF">2014-10-16T10:50:00Z</dcterms:modified>
  <cp:revision>21</cp:revision>
  <dc:subject/>
  <dc:title>Załącznik nr </dc:title>
</cp:coreProperties>
</file>